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 Оренбургской области на 2019 год</w:t>
      </w:r>
    </w:p>
    <w:p>
      <w:pPr>
        <w:pStyle w:val="TextBodyIndent"/>
        <w:spacing w:before="0" w:after="0"/>
        <w:ind w:left="0" w:hanging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Оренбург                                                                                      27 декабря 2018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Общие положения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Настоящее Тарифное соглашение (далее – Соглашение, ТС) разработано и заключено в соответствии с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Федеральным законом от 29.11.20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. № 326-ФЗ «Об обязательном медицинском страховании в Российской Федерации», Федеральным законом от 21.11.2011 г. № 323-ФЗ «Об основах охраны здоровья граждан в Российской Федерации», постановлением Правительства Российской Федерации от 10.12.2018 г. № 1506 «О программе государственных гарантий бесплатного оказания гражданам медицинской помощи на 2019 год и на плановый период 2020 и 2021 годов», приказом Министерства здравоохранения и социального развития Российской Федерации от 28.02.2011 г. № 158н «Об утверждении Правил обязательного медицинского страхования», приказом Федерального фонда обязательного медицинского страхования от 18.11.2014 г. № 200 «Об установлении Требований к структуре и содержанию тарифного соглашения», «Методическими рекомендациями по способам оплаты медицинской помощи за счет средств обязательного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медицинского страхования» (протокол заседания рабочей группы от 12.11.2018 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66/11/15) и другими нормативными правовыми актами Российской Федерации, регулирующими правоотношения по предмету настоящего Соглашения между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м здравоохранения Оренбургской области в лице министра Зольниковой Галины Петр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председателя правления Оренбургского регионального отделения общероссийской общественной организации «Российская медицинская ассоциация» Гильмутдинова Рината Гаптрауфо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, директора филиала ООО «Страховая компания «Ингосстрах-М» в г.Оренбурге Варламова Олега Анатолье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едметом соглашения являются позиции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сокращений и понятий, используемых в рамках Соглаш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 – амбулаторная помощь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П – высокотехнологичн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Г – клинико-статистическая груп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миссия по ТП ОМС – комиссия по разработке территориальной программы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ЗОО – министерство здравоохранения Оренбург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–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О-балансодержатель – медицинская организация, в отношении которой застрахованные граждане реализовали свое право на выбор медицинск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Ф – межрайонны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 – муниципальны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К – медико-экономически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 – неотложн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 – острый коронарный синдро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МС – обязательное медицинское страхова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МК – острое нарушение мозгового крово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МП – объемы предоставления медицинской помощ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 – прикрепленное к медицинской организации лицо – и ПН – прикрепленное население – застрахованные по обязательному медицинскому страхованию в области граждане, реализовавшие свое право на выбор медицинской организации для получения первичной медико-санитарн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Ц – профилактическая це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МП – скор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 – страховая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ЛТ – тромболитическ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ГГ – территориальная программа государствен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П ОМС – территориальная программа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С – тарифное соглаш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ФОМС – Территори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ЕТ – условная единица трудоемкости;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 – фельдшерско-акушерски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ФФОМС – Федер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 – экстракорпоральное оплодотворение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пособы оплаты медицинской помощ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bookmarkStart w:id="0" w:name="sub_42"/>
      <w:r>
        <w:rPr>
          <w:color w:val="000000"/>
          <w:sz w:val="28"/>
          <w:szCs w:val="28"/>
        </w:rPr>
        <w:t xml:space="preserve">4. </w:t>
      </w:r>
      <w:bookmarkStart w:id="1" w:name="sub_80"/>
      <w:bookmarkEnd w:id="0"/>
      <w:r>
        <w:rPr>
          <w:color w:val="000000"/>
          <w:sz w:val="28"/>
          <w:szCs w:val="28"/>
        </w:rPr>
        <w:t>Способы оплаты медицинской помощи, оказанной в амбулаторны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bookmarkStart w:id="2" w:name="sub_26"/>
      <w:bookmarkEnd w:id="1"/>
      <w:bookmarkEnd w:id="2"/>
      <w:r>
        <w:rPr>
          <w:color w:val="000000"/>
          <w:sz w:val="28"/>
          <w:szCs w:val="28"/>
        </w:rPr>
        <w:t>4.1 При оплате медицинской помощи, оказанной в амбулаторных условиях (включая помощь, оказываемую средним медицинским персоналом, ведущим самостоятельный прием), устанавливаются следующие способы опл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подушевому нормативу финансирования на прикрепившихся лиц с учетом показателей результативности деятельности медицинской организации, в том числе с включением расходов на медицинскую помощь, оказываемую в иных медицинских организациях (за единицу объема медицинской помощ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 единицу объема медицинской помощи – за медицинскую услугу, за посещение, за обращение (законченный случай)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в отдельных медицинских организациях, не имеющих прикрепившихся лиц</w:t>
      </w:r>
      <w:r>
        <w:rPr>
          <w:sz w:val="28"/>
          <w:szCs w:val="28"/>
        </w:rPr>
        <w:t xml:space="preserve">, и для межучрежденческих расчетов в рамках подушевого финансирования амбулаторной помощи. 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плата стоматологической помощи в амбулаторных условиях осуществляется за одно посещение с учетом среднего количества УЕТ в одной медицинской услуге, оказанной в рамках посещения, и стоимости УЕТ, утвержденных настоящим Соглашением. При этом подлежит оплате медицинская помощь по заболеваниям, лечение которых в полном объеме осуществляется с использованием изделий медицинского назначения, стоматологических материалов, лекарственных препаратов, необходимых для оказания стоматологической помощи, перечень которых утвержден Программой государственных гарант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сплатного оказания гражданам на территории Оренбургской области медицинской помощ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заместительной почечной терапии методом гемодиализа и перитонеального 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/суток обменов за период лечения, и утвержденной Тарифным соглашением стоимости сеанса/суток обмен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близкофокусной рентгенотерапии при онкозаболеваниях осуществляется за законченный случай, которым является один сеанс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4.2 Сведения о применяемых способах оплаты медицинской помощи, оказываемой в амбулато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3" w:name="sub_26"/>
      <w:bookmarkStart w:id="4" w:name="sub_38"/>
      <w:bookmarkStart w:id="5" w:name="sub_26"/>
      <w:bookmarkStart w:id="6" w:name="sub_38"/>
      <w:bookmarkEnd w:id="5"/>
      <w:bookmarkEnd w:id="6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 Оплата амбулаторной помощи по подушевому принципу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.1 Финансовое обеспечение амбулаторной помощи осуществляется по подушевому принципу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ключение из подушевого алгоритма оплаты амбулаторной помощи составляют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объемы амбулаторной помощи, которые устанавливаются Комиссией по ТП ОМС в качестве объемов предоставления помощи по блоку «МРФ», в том числе объемы амбулаторной заместительной почечной терапии </w:t>
      </w:r>
      <w:r>
        <w:rPr>
          <w:bCs/>
          <w:sz w:val="28"/>
          <w:szCs w:val="28"/>
        </w:rPr>
        <w:t>методом</w:t>
      </w:r>
      <w:r>
        <w:rPr>
          <w:bCs/>
          <w:color w:val="000000"/>
          <w:sz w:val="28"/>
          <w:szCs w:val="28"/>
        </w:rPr>
        <w:t xml:space="preserve"> гемодиализа и </w:t>
      </w:r>
      <w:r>
        <w:rPr>
          <w:bCs/>
          <w:sz w:val="28"/>
          <w:szCs w:val="28"/>
        </w:rPr>
        <w:t>перитонеального диализа, объемы медицинской реабилитации в амбулаторных условиях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объемы амбулаторной помощи в рамках проведения </w:t>
      </w:r>
      <w:r>
        <w:rPr>
          <w:color w:val="000000"/>
          <w:sz w:val="28"/>
          <w:szCs w:val="28"/>
        </w:rPr>
        <w:t xml:space="preserve">диспансеризации, профилактических медицинских осмотров взрослого населения, медицинских осмотров несовершеннолетних (в т.ч. детей-сирот) в соответствии с порядками Министерства здравоохранения РФ (приказы МЗ РФ от 26.10.2017 №869н, от 06.12.2012 №1011н, от 10.08.2017 №514н, от 15.02.2013 №72н, от11.04.2013 №216н), а также </w:t>
      </w:r>
      <w:r>
        <w:rPr>
          <w:bCs/>
          <w:color w:val="000000"/>
          <w:sz w:val="28"/>
          <w:szCs w:val="28"/>
        </w:rPr>
        <w:t>объемы помощи в Центрах здоровья (в т.ч. Центрах женского здоровья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.2 Алгоритм расчета половозрастных коэффициентов потребления амбулаторной помощи (далее – амбулаторные коэффициенты потребления) и дифференцированных подушевых нормативов финансового обеспечения амбулаторн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 Амбулаторные коэффициенты потребления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индексации амбулаторных тарифов в системе ОМС в случаях, когда она осуществляется неравномерно по разным видам амбулаторной помощи, амбулаторные коэффициенты потребления пересчитываются в обязатель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мбулаторные коэффициенты потребления (КД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амбулаторных коэффициентов потребления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оль-один год – М/Ж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-пятьдесят девять лет –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-пятьдесят четыре года – 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шестьдесят лет и старше –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ятьдесят пять лет и старше – Ж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лее на основании реестров счетов определяются затраты на оказание амбулаторной помощи за расчетный период (за исключением позиций, выведенных за рамки подушевого механизма оплаты амбулаторной помощи в соответствии </w:t>
      </w:r>
      <w:r>
        <w:rPr>
          <w:sz w:val="28"/>
          <w:szCs w:val="28"/>
        </w:rPr>
        <w:t>с пп. 4.3.1 настоящего</w:t>
      </w:r>
      <w:r>
        <w:rPr>
          <w:color w:val="000000"/>
          <w:sz w:val="28"/>
          <w:szCs w:val="28"/>
        </w:rPr>
        <w:t xml:space="preserve"> Соглашения)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=З/М/Ч, где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 – затраты на оказание амбулаторной помощи всем застрахованным лицам за рас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 – количество месяцев в расчетном период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мбулаторные коэффициенты потребления (К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Д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Р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 Расчет базовой ставки подушевого финансового обеспечения амбулаторной помощи (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>) в рамках программы ОМС (далее – базовая ставка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од базовой ставкой понимается средний (</w:t>
      </w:r>
      <w:r>
        <w:rPr>
          <w:color w:val="000000"/>
          <w:sz w:val="28"/>
          <w:szCs w:val="28"/>
        </w:rPr>
        <w:t>без учета возраста и пола)</w:t>
      </w:r>
      <w:r>
        <w:rPr>
          <w:bCs/>
          <w:color w:val="000000"/>
          <w:sz w:val="28"/>
          <w:szCs w:val="28"/>
        </w:rPr>
        <w:t xml:space="preserve"> годовой размер подушевого финансового обеспечения амбулаторной помощи в рамках программы ОМ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Базовая ставка рассчитывается ТФОМС и утверждается настоящим Соглашением не реже одного раза в год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базовой ставки осуществляется по формуле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∑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>)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стоимости единицы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объемов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диф.суб.РФ </w:t>
      </w:r>
      <w:r>
        <w:rPr>
          <w:bCs/>
          <w:sz w:val="28"/>
          <w:szCs w:val="28"/>
        </w:rPr>
        <w:t>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размер средств на оплату объемов амбулаторной помощи, выведенной из расчета подушевого финансирования в соответствии с пп. 4.3.1 настоящего Соглашения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 xml:space="preserve"> – размер средств, направляемых на оплату медицинской помощи, оказываемой в амбулаторных условиях в рамках МТР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) Расчет дифференцированных подушевых нормативов финансового обеспечения амбулаторной помощи (ПНА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 в рамках программы ОМС по подушевому принципу (далее – амбулаторные подушевые нормативы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мбулаторные подушевые нормативы используются для расчета объема финансирования амбулаторной помощи по подушевому принципу и рассчитываются </w:t>
      </w:r>
      <w:r>
        <w:rPr>
          <w:color w:val="000000"/>
          <w:sz w:val="28"/>
          <w:szCs w:val="28"/>
        </w:rPr>
        <w:t>для групп медицинских организаций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Н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 xml:space="preserve"> * С</w:t>
      </w:r>
      <w:r>
        <w:rPr>
          <w:color w:val="000000"/>
          <w:sz w:val="28"/>
          <w:szCs w:val="28"/>
        </w:rPr>
        <w:t>КД</w:t>
      </w:r>
      <w:r>
        <w:rPr>
          <w:color w:val="000000"/>
          <w:sz w:val="28"/>
          <w:szCs w:val="28"/>
          <w:vertAlign w:val="subscript"/>
        </w:rPr>
        <w:t>инт ,</w:t>
      </w:r>
      <w:r>
        <w:rPr>
          <w:color w:val="000000"/>
          <w:sz w:val="28"/>
          <w:szCs w:val="28"/>
        </w:rPr>
        <w:t xml:space="preserve">  где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  <w:vertAlign w:val="subscript"/>
        </w:rPr>
      </w:pPr>
      <w:r>
        <w:rPr>
          <w:color w:val="000000"/>
          <w:sz w:val="28"/>
          <w:szCs w:val="28"/>
          <w:highlight w:val="yellow"/>
          <w:vertAlign w:val="subscript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Д</w:t>
      </w:r>
      <w:r>
        <w:rPr>
          <w:color w:val="000000"/>
          <w:sz w:val="28"/>
          <w:szCs w:val="28"/>
          <w:vertAlign w:val="subscript"/>
        </w:rPr>
        <w:t xml:space="preserve">инт </w:t>
      </w:r>
      <w:r>
        <w:rPr>
          <w:color w:val="000000"/>
          <w:sz w:val="28"/>
          <w:szCs w:val="28"/>
        </w:rPr>
        <w:t xml:space="preserve">– средневзвешенный интегрированный коэффициент дифференциации подушевого норматива, определенный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группы медицинских организац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(с шагом значения коэффициента, равным 0,05), который рассчитывается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КД</w:t>
      </w:r>
      <w:r>
        <w:rPr>
          <w:color w:val="000000"/>
          <w:sz w:val="28"/>
          <w:szCs w:val="28"/>
          <w:vertAlign w:val="subscript"/>
        </w:rPr>
        <w:t>инт</w:t>
      </w:r>
      <w:r>
        <w:rPr>
          <w:color w:val="000000"/>
          <w:sz w:val="28"/>
          <w:szCs w:val="28"/>
        </w:rPr>
        <w:t xml:space="preserve"> = СКД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х КД</w:t>
      </w:r>
      <w:r>
        <w:rPr>
          <w:color w:val="000000"/>
          <w:sz w:val="28"/>
          <w:szCs w:val="28"/>
          <w:vertAlign w:val="subscript"/>
        </w:rPr>
        <w:t xml:space="preserve">си </w:t>
      </w:r>
      <w:r>
        <w:rPr>
          <w:color w:val="000000"/>
          <w:sz w:val="28"/>
          <w:szCs w:val="28"/>
        </w:rPr>
        <w:t>х КД</w:t>
      </w:r>
      <w:r>
        <w:rPr>
          <w:color w:val="000000"/>
          <w:sz w:val="28"/>
          <w:szCs w:val="28"/>
          <w:vertAlign w:val="subscript"/>
        </w:rPr>
        <w:t xml:space="preserve">сп </w:t>
      </w:r>
      <w:r>
        <w:rPr>
          <w:color w:val="000000"/>
          <w:sz w:val="28"/>
          <w:szCs w:val="28"/>
        </w:rPr>
        <w:t>х КД</w:t>
      </w:r>
      <w:r>
        <w:rPr>
          <w:color w:val="000000"/>
          <w:sz w:val="28"/>
          <w:szCs w:val="28"/>
          <w:vertAlign w:val="subscript"/>
        </w:rPr>
        <w:t>пн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– средневзвешенный по медицинской организации (с учетом половозрастной структуры и 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 коэффициент половозрастных затрат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си</w:t>
      </w:r>
      <w:r>
        <w:rPr>
          <w:bCs/>
          <w:color w:val="000000"/>
          <w:sz w:val="28"/>
          <w:szCs w:val="28"/>
        </w:rPr>
        <w:t xml:space="preserve"> – коэффициент дифференциации по уровню расходов на содержание медицинских организаций (учитывающий численность прикрепленного к районным больницам населения)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сп</w:t>
      </w:r>
      <w:r>
        <w:rPr>
          <w:bCs/>
          <w:color w:val="000000"/>
          <w:sz w:val="28"/>
          <w:szCs w:val="28"/>
        </w:rPr>
        <w:t xml:space="preserve"> – коэффициент дифференциации по уровню расходов на содержание ФАП, учитывающий долю населения, обслуживаемого ФАП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пн</w:t>
      </w:r>
      <w:r>
        <w:rPr>
          <w:bCs/>
          <w:color w:val="000000"/>
          <w:sz w:val="28"/>
          <w:szCs w:val="28"/>
        </w:rPr>
        <w:t xml:space="preserve"> – коэффициент дифференциации, учитывающий особенности расселения (среднюю численность человек, обслуживаемых одним ФАП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этом в случае, если с установленным шагом коэффициента образуется группа, включающая одну медицинскую организацию, эта медицинская организация должна быть включена в группу с ближайшим значением группового коэффициента дифференциаци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мбулаторные подушевые нормативы утверждаются настоящим Соглашением не реже одного раза в год и подлежат пересмотру в случаях изменения базовой ставки или амбулаторных коэффициентов потреб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4.4 Порядок премирования медицинских организаций – балансодержателей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ом финансового обеспечения премиальных выплат является включенная в расчет базовой ставки часть средств (10%), предназначенных на оплату амбулаторной помощи по подушевому принципу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Расчет финансовых средств на премиальные выплаты МО-балансодержателям (премиальный фонд МО), как и учет их использования, осуществляется в разрезе МО-балансодержателей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аботы амбулаторной службы МО-балансодержателей осуществляется в соответствии с Методикой, утвержденной настоящим Соглашение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счет премиальной суммы (с учетом результатов оценки) осуществляется ТФОМС в течение 20 рабочих дней месяца, следующего за отчетным периодом (месяцем), утверждается решением Комиссии по ТП ОМС на ближайшем заседании</w:t>
      </w:r>
      <w:r>
        <w:rPr>
          <w:color w:val="000000"/>
          <w:sz w:val="28"/>
          <w:szCs w:val="28"/>
        </w:rPr>
        <w:t xml:space="preserve"> и до конца месяца, следующего за отчетным периодом, доводится до сведения МО и СМО посредством размещения на официальном сайте ТФОМ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ыплаты премиальных сумм производятся страховыми медицинскими организациями на основании предъявленных медицинскими организациями – балансодержателями счетов по форме, утвержденной Регламентом информационного взаимодействия на 2019 год, в сроки, не превышающие первых семи рабочих дней второго месяца, следующего за отчетным период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ремии, оставшаяся после выплаты по результатам оценки каждой из МО-балансодержателя отчетного периода (месяца), пополняет премиальную часть следующего месяца этой же медицинской организации в периоды оценки с января по октябрь. При проведении оценки за декабрь ранее сформированный остаток премиальной части за январь – ноябрь в расчет не включаетс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4.5 </w:t>
      </w:r>
      <w:r>
        <w:rPr>
          <w:sz w:val="28"/>
          <w:szCs w:val="28"/>
        </w:rPr>
        <w:t>Методика оценки показателей результативности деятельности медицинской организации – балансодержателя по обеспечению амбулаторной помощи прикрепленному насе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тодика определяет порядок ежемесячного (нарастающим итогом с начала года) осуществления ТФОМС Оренбургской области полномочий по повышению мотивации медицинских организаций, оказывающих амбулаторную помощь прикрепленному населению, к достижению установленных целевых значений показателе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ктами оценки являются МО-балансодержател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редметом оценки является результативность (</w:t>
      </w:r>
      <w:r>
        <w:rPr>
          <w:i/>
          <w:color w:val="000000"/>
          <w:sz w:val="28"/>
          <w:szCs w:val="28"/>
        </w:rPr>
        <w:t>уровень достижения целевых значений показателей</w:t>
      </w:r>
      <w:r>
        <w:rPr>
          <w:color w:val="000000"/>
          <w:sz w:val="28"/>
          <w:szCs w:val="28"/>
        </w:rPr>
        <w:t xml:space="preserve">) оказанной амбулаторной помощи прикрепленному населению, в том числе в других МО, с учетом выполнения объемов, установленных Комиссией по ТП ОМС, и соблюдения темповых графиков проведения диспансеризации взрослого населения и профилактических осмотров несовершеннолетних, утвержденных </w:t>
      </w:r>
      <w:r>
        <w:rPr>
          <w:sz w:val="28"/>
          <w:szCs w:val="28"/>
        </w:rPr>
        <w:t>Министерством здравоохранения Оренбург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ивности амбулаторной помощи осуществляется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количество посещений на одного прикрепленного в год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посещений прикрепленного населения с профилактической целью от общего количества посещений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хват диспансеризацией и профилактическими осмотрами прикрепленного населения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щений в неотложной форме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ызовов скорой помощи прикрепленным населением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оспитализации прикрепленного населения в стационар от общей численности прикрепленного населения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хват амбулаторной помощью прикрепленного населения, ранее госпитализированного с диагнозами инфаркт/инсульт (</w:t>
      </w:r>
      <w:r>
        <w:rPr>
          <w:i/>
          <w:sz w:val="28"/>
          <w:szCs w:val="28"/>
        </w:rPr>
        <w:t>в течение одного месяца после выписки из стационара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существлении оценки с целью выравнивания стартовых условий МО-балансодержателей не рассматриваются объемы амбулаторной помощи, оказанно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застрахованным на территории области граждан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мках осуществления межрайонных функц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рофилям «стоматология» и «медицинская реабилитация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существлении комплексного обследования и динамического наблюдения в Центрах здоровь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показателей осуществляется в разрезе детского (от 0-17 включительно) и взрослого (с 18 лет) населения. С учетом возрастной структуры рассчитывается средневзвешенное значение показател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оценки результативности амбулаторной помощи учтены следующие особенност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борка объемов амбулаторной помощи осуществляется с учетом результатов МЭК за исключением последнего месяца расчетного периода. К расчету также принимаются объемы первичной медико-санитарной помощи, выполненные средним медицинским персоналом, ведущим самостоятельный приё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елях оценки МО-балансодержателя в отборе участвуют только объемы МП, оказанные застрахованному лицу, который был прикреплен к ней по состоянию на 1 число месяца, в котором была оказана помощ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елях соблюдения условий оказания профилактической помощи при оценке показателей, связанных с диспансеризацией взрослых и профилактических осмотров несовершеннолетних (показатель 3), учитываются объемы МП, оказанной по месту прикрепления на дату проведения диспансеризац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при расчете частоты вызовов скорой медицинской помощи (показатель</w:t>
      </w:r>
      <w:r>
        <w:rPr>
          <w:color w:val="000000"/>
          <w:sz w:val="28"/>
          <w:szCs w:val="28"/>
        </w:rPr>
        <w:t xml:space="preserve"> 5) </w:t>
      </w:r>
      <w:r>
        <w:rPr>
          <w:sz w:val="28"/>
          <w:szCs w:val="28"/>
        </w:rPr>
        <w:t>не включаются вызовы СМП, связанные с внешними причинами заболевания, а также неотложная помощь в часы работы поликлиник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и расчете уровня госпитализации прикрепленного населения (показатель 6) не включаются случаи госпитализации при оказании ВМП, </w:t>
      </w:r>
      <w:r>
        <w:rPr>
          <w:sz w:val="28"/>
          <w:szCs w:val="28"/>
        </w:rPr>
        <w:t>по родовспоможению, связанные с внешними причинами заболеваемости, медицинской реабилитации, а также случаи госпитализации в отношении ранее умерших граждан (с датой начала случая после даты смерти)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определения охвата амбулаторной помощью пациентов, в предыдущем месяце перенесших инфаркт/инсульт (показатель 7) к оценке принимаются случаи амбулаторной помощи с методом оплаты «1» (лечебно-диагностическая цель) или «3.1» (диспансерное наблюдение за больным) в отношении каждого пациента однократно. Случаи с летальным исходом госпитализации в расчет не включаются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евые значения показателей базируются на нормативах, представленных в </w:t>
      </w:r>
      <w:r>
        <w:rPr>
          <w:bCs/>
          <w:sz w:val="28"/>
          <w:szCs w:val="28"/>
        </w:rPr>
        <w:t xml:space="preserve">программе государственных гарантий </w:t>
      </w:r>
      <w:r>
        <w:rPr>
          <w:sz w:val="28"/>
          <w:szCs w:val="28"/>
        </w:rPr>
        <w:t>бесплатного оказания гражданам на территории Оренбургской области медицинской помощ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Целевые значения показателей, не имеющих норматива в ТПГГ на 2019 год, определяются ТФОМС расчетным путем (за целевое значение показателя принимается лучший результат среди МО-балансодержателей, достигнутый в расчетном периоде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ценка уровня достижения МО-балансодержателем в расчетном периоде показателей результативности </w:t>
      </w:r>
      <w:r>
        <w:rPr>
          <w:color w:val="000000"/>
          <w:sz w:val="28"/>
          <w:szCs w:val="28"/>
        </w:rPr>
        <w:t xml:space="preserve">амбулаторной помощи </w:t>
      </w:r>
      <w:r>
        <w:rPr>
          <w:bCs/>
          <w:color w:val="000000"/>
          <w:sz w:val="28"/>
          <w:szCs w:val="28"/>
        </w:rPr>
        <w:t xml:space="preserve">в отношении своего прикрепленного населения осуществляется по балльной системе. </w:t>
      </w:r>
      <w:r>
        <w:rPr>
          <w:color w:val="000000"/>
          <w:sz w:val="28"/>
          <w:szCs w:val="28"/>
        </w:rPr>
        <w:t>При оценке применяется как «</w:t>
      </w:r>
      <w:r>
        <w:rPr>
          <w:sz w:val="28"/>
          <w:szCs w:val="28"/>
        </w:rPr>
        <w:t xml:space="preserve">прямая» (по показателям 1, 2, 3, 4, 7), так и «обратная» (по показателям 5, 6) зависимость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целевого значения показателя оценивается по балльной системе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оказателям 1, 2 и 3 – от «0» до «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показателям 4, 5, 6, 7 – от «0» до «2,5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ксимально возможный балл</w:t>
      </w:r>
      <w:r>
        <w:rPr>
          <w:color w:val="000000"/>
          <w:sz w:val="28"/>
          <w:szCs w:val="28"/>
        </w:rPr>
        <w:t xml:space="preserve"> по оценке восьми показателей может колебаться в диапазоне 22,5-25,0 в зависимости от возрастной структуры прикрепленного насел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ровне достижения целевого значения показателя, увеличение которого характеризует повышение качества работы МО, определяется максимальный бал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ровне достижения целевого значения показателя, увеличение которого характеризует ухудшение качества работы МО, определяется минимальный бал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 оценке показателей 1, 2, 3, 4 и выявлении одного или более случаев оказания амбулаторной помощи в отношении ранее умерших граждан полученный результат по МО-балансодержателю принимает значение «0». </w:t>
      </w:r>
      <w:r>
        <w:rPr>
          <w:rFonts w:eastAsia="Calibri"/>
          <w:sz w:val="28"/>
          <w:szCs w:val="28"/>
          <w:lang w:eastAsia="en-US"/>
        </w:rPr>
        <w:t>При оценке показателей 1, 2, 3 исключением являются случаи, дата окончания которых совпадает с датой смерти пациента, а также случаи с методом оплаты «0» (прочая цель), «10.1» (посещение к среднему медперсоналу с профилактической целью») в течение трех дней после смерти при условии указания в поле «результат» значения 313 (констатация факта смерти). При оценке показателя 4 исключением являются случаи с методом оплаты 8.1 (оказание неотложной помощи бригадами СМП в часы работы поликлиник), 8.2 (оказание неотложной помощи в поликлинике и на дому), 8.3 (оказание неотложной помощи в приемном покое), 10.2 (оказание неотложной помощи средним медперсоналом), дата окончания которых совпадает с датой смерти пациен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альный фонд подушевого финансирования распределяется пропорционально полученным результатам (баллам) МО-балансодержателя, при этом за 100% принимается их расчетное максимально возможное значени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тавление баллов МО-балансодержателю производится путем определения отношения максимального и минимального балла к разности целевого значения показателя и наименьшего значения каждого результата достижения целевого значения показателя, умноженного на раз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 результата показателя, суммированного с баллом предыдущего результата показател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, где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алл рассчитываемого показател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ксимальный балл по показателю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инимальный бал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ативное/лучший результат, достигнутый МО в расчетном периоде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аименьшее значение показател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з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и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) показателя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алльное значение предыдущего показател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жирование (определение «лучших» и «худших») МО-балансодержателей производится в разрезе каждого показателя МО, получившего максимальный балл по показателю к МО с минимальным баллом, то есть с «худшим» показателем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расчета показателей, используемых для оценки результативности деятельности медицинских организаций – балансодержателей, представлен в таблице ниже.</w:t>
      </w:r>
    </w:p>
    <w:p>
      <w:pPr>
        <w:pStyle w:val="Normal"/>
        <w:ind w:firstLine="709"/>
        <w:jc w:val="center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казатели </w:t>
      </w:r>
      <w:r>
        <w:rPr>
          <w:b/>
          <w:bCs/>
          <w:i/>
          <w:color w:val="000000"/>
          <w:sz w:val="28"/>
          <w:szCs w:val="28"/>
        </w:rPr>
        <w:t>оценки результативности оказания амбулаторной помощи для МО-балансодержателей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14"/>
          <w:szCs w:val="28"/>
        </w:rPr>
      </w:pPr>
      <w:r>
        <w:rPr>
          <w:b/>
          <w:bCs/>
          <w:i/>
          <w:color w:val="000000"/>
          <w:sz w:val="14"/>
          <w:szCs w:val="28"/>
        </w:rPr>
      </w:r>
    </w:p>
    <w:tbl>
      <w:tblPr>
        <w:tblW w:w="52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693"/>
        <w:gridCol w:w="2178"/>
        <w:gridCol w:w="4929"/>
        <w:gridCol w:w="4293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ое значение показа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горитм расчета показател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выбор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см. «Регламент информационного взаимодействия в системе ОМС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9 год»)</w:t>
            </w:r>
          </w:p>
        </w:tc>
      </w:tr>
      <w:tr>
        <w:trPr>
          <w:trHeight w:val="27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30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осещений на одного  прикрепленного в 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зрослых – </w:t>
            </w:r>
          </w:p>
          <w:p>
            <w:pPr>
              <w:pStyle w:val="Normal"/>
              <w:rPr/>
            </w:pPr>
            <w:r>
              <w:rPr/>
              <w:t>5,819 посе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детей – </w:t>
            </w:r>
          </w:p>
          <w:p>
            <w:pPr>
              <w:pStyle w:val="Normal"/>
              <w:rPr>
                <w:shd w:fill="FFC000" w:val="clear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98</w:t>
            </w:r>
            <w:r>
              <w:rPr/>
              <w:t xml:space="preserve"> посеще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position w:val="-32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Н</m:t>
                  </m:r>
                </m:den>
              </m:f>
            </m:oMath>
            <w:r>
              <w:rPr>
                <w:color w:val="000000"/>
              </w:rPr>
              <w:t>, где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количество посещений на одного прикрепленного;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объем амбулаторной помощи;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</m:t>
              </m:r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количество прикрепленного населения к МО;</w:t>
            </w:r>
          </w:p>
          <w:p>
            <w:pPr>
              <w:pStyle w:val="Normal"/>
              <w:spacing w:lineRule="auto" w:line="220"/>
              <w:ind w:firstLine="100"/>
              <w:rPr>
                <w:color w:val="000000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color w:val="000000"/>
                <w:position w:val="-34"/>
              </w:rPr>
              <w:t xml:space="preserve"> </w:t>
            </w:r>
            <w:r>
              <w:rPr>
                <w:color w:val="000000"/>
              </w:rPr>
              <w:t xml:space="preserve">где 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редневзвешенный балл оценки показателя МО;</w:t>
            </w:r>
          </w:p>
          <w:p>
            <w:pPr>
              <w:pStyle w:val="Normal"/>
              <w:spacing w:lineRule="auto" w:line="220"/>
              <w:ind w:firstLine="100"/>
              <w:rPr>
                <w:color w:val="000000"/>
                <w:position w:val="-34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балл оценки амбулаторной помощи взрослому населению или детям;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оля взрослого или детского населения в структуре МО.</w:t>
            </w:r>
            <w:r>
              <w:rPr>
                <w:color w:val="000000"/>
                <w:position w:val="-34"/>
              </w:rPr>
              <w:t xml:space="preserve">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тод оплаты для АП: "0", "1", «1.2", "</w:t>
            </w:r>
            <w:r>
              <w:rPr>
                <w:lang w:val="en-US"/>
              </w:rPr>
              <w:t>B</w:t>
            </w:r>
            <w:r>
              <w:rPr/>
              <w:t>", "1.4", "1.5.1", "1.5.2", ''1.6'', "1.7.1", "1.7.2", "2","2.1" "3.1", "3.1.1", "3.2", "3.2.1", "3.2.2"</w:t>
            </w:r>
            <w:r>
              <w:rPr>
                <w:strike/>
              </w:rPr>
              <w:t xml:space="preserve">, </w:t>
            </w:r>
            <w:r>
              <w:rPr/>
              <w:t>"3.3", "3.4.1", "3.4.2", "3.5", "3.5.1", "3.5.2", "3.5.3", "3.5.4","3.5 А", "3.5 К", "3.6", "3.6.1", "3.6.2", "3.6.3", "3.6.4","3.7","4.3", "4.4", "4.5.1", "4.5.2",</w:t>
            </w:r>
            <w:r>
              <w:rPr>
                <w:color w:val="FF0000"/>
              </w:rPr>
              <w:t xml:space="preserve"> </w:t>
            </w:r>
            <w:r>
              <w:rPr/>
              <w:t>"5", "8.1", "8.2", "8.3", а также "10.1","10.2","10.3" – для среднего медперсонала, ведущего самостоятельный прием</w:t>
            </w:r>
            <w:r>
              <w:rPr>
                <w:shd w:fill="9CC2E5" w:val="clear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сещений прикрепленного населения с профилактической целью от общего количества посещ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детей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7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spacing w:lineRule="auto" w:line="220"/>
              <w:ind w:first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20"/>
              <w:ind w:firstLine="100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</m:oMath>
            <w:r>
              <w:rPr>
                <w:i/>
                <w:color w:val="000000"/>
              </w:rPr>
              <w:t xml:space="preserve">– </w:t>
            </w:r>
            <w:r>
              <w:rPr>
                <w:color w:val="000000"/>
              </w:rPr>
              <w:t>доля посещений с профилактической целью от общего количества амбулаторной помощи;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Ц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оличество посещений с профилактической целью;</w:t>
            </w:r>
          </w:p>
          <w:p>
            <w:pPr>
              <w:pStyle w:val="Normal"/>
              <w:spacing w:lineRule="auto" w:line="220"/>
              <w:ind w:firstLine="100"/>
              <w:rPr>
                <w:color w:val="000000"/>
                <w:position w:val="-34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общее количество амбулаторной помощ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го количества амбулаторной помощи см. п. 1. за исключением метода оплаты «0».</w:t>
            </w:r>
          </w:p>
          <w:p>
            <w:pPr>
              <w:pStyle w:val="Normal"/>
              <w:rPr/>
            </w:pPr>
            <w:r>
              <w:rPr/>
              <w:t>Методы оплаты для определения посещений с ПЦ "1.7.1",  "1.7.2"       «3.2", "3.2.1", "3.2.2", "3.2.3", "3.4.1", "3.4.2", "3.5", "3.5.1", "3.5.2", "3.5.3", "3.5.4", "3.5 А","3.5 К", "3.6", "3.6.1", "3.6.2", "3.6.3", "3.6.4", "3.7", "4.3", "4.4", "4.5.1", "4.5.2",</w:t>
            </w:r>
            <w:r>
              <w:rPr>
                <w:color w:val="FF0000"/>
              </w:rPr>
              <w:t xml:space="preserve"> </w:t>
            </w:r>
            <w:r>
              <w:rPr/>
              <w:t>"10.1" – для среднего медперсонала, ведущего самостоятельный прием</w:t>
            </w:r>
            <w:r>
              <w:rPr>
                <w:shd w:fill="9CC2E5" w:val="clear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4239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диспансеризацией взрослого насел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овый график МЗОО для взрослых:</w:t>
            </w:r>
          </w:p>
          <w:p>
            <w:pPr>
              <w:pStyle w:val="Normal"/>
              <w:rPr/>
            </w:pPr>
            <w:r>
              <w:rPr/>
              <w:t>Январь – 6,3%</w:t>
            </w:r>
          </w:p>
          <w:p>
            <w:pPr>
              <w:pStyle w:val="Normal"/>
              <w:rPr/>
            </w:pPr>
            <w:r>
              <w:rPr/>
              <w:t>Февраль – 14,3%</w:t>
            </w:r>
          </w:p>
          <w:p>
            <w:pPr>
              <w:pStyle w:val="Normal"/>
              <w:rPr/>
            </w:pPr>
            <w:r>
              <w:rPr/>
              <w:t>Март – 25,0%</w:t>
            </w:r>
          </w:p>
          <w:p>
            <w:pPr>
              <w:pStyle w:val="Normal"/>
              <w:rPr/>
            </w:pPr>
            <w:r>
              <w:rPr/>
              <w:t>Апрель – 34,5%</w:t>
            </w:r>
          </w:p>
          <w:p>
            <w:pPr>
              <w:pStyle w:val="Normal"/>
              <w:rPr/>
            </w:pPr>
            <w:r>
              <w:rPr/>
              <w:t>Май – 43,5%</w:t>
            </w:r>
          </w:p>
          <w:p>
            <w:pPr>
              <w:pStyle w:val="Normal"/>
              <w:rPr/>
            </w:pPr>
            <w:r>
              <w:rPr/>
              <w:t>Июнь – 52,1%</w:t>
            </w:r>
          </w:p>
          <w:p>
            <w:pPr>
              <w:pStyle w:val="Normal"/>
              <w:rPr/>
            </w:pPr>
            <w:r>
              <w:rPr/>
              <w:t>Июль –59,6%</w:t>
            </w:r>
          </w:p>
          <w:p>
            <w:pPr>
              <w:pStyle w:val="Normal"/>
              <w:rPr/>
            </w:pPr>
            <w:r>
              <w:rPr/>
              <w:t>Август – 67,1%</w:t>
            </w:r>
          </w:p>
          <w:p>
            <w:pPr>
              <w:pStyle w:val="Normal"/>
              <w:rPr/>
            </w:pPr>
            <w:r>
              <w:rPr/>
              <w:t>Сентябрь – 76,2%</w:t>
            </w:r>
          </w:p>
          <w:p>
            <w:pPr>
              <w:pStyle w:val="Normal"/>
              <w:rPr/>
            </w:pPr>
            <w:r>
              <w:rPr/>
              <w:t>Октябрь – 85,5%</w:t>
            </w:r>
          </w:p>
          <w:p>
            <w:pPr>
              <w:pStyle w:val="Normal"/>
              <w:rPr/>
            </w:pPr>
            <w:r>
              <w:rPr/>
              <w:t>Ноябрь – 93,4%</w:t>
            </w:r>
          </w:p>
          <w:p>
            <w:pPr>
              <w:pStyle w:val="Normal"/>
              <w:rPr/>
            </w:pPr>
            <w:r>
              <w:rPr/>
              <w:t>Декабрь – 100,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Д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Д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1" w:firstLine="41"/>
              <w:jc w:val="both"/>
              <w:rPr/>
            </w:pPr>
            <w:r>
              <w:rPr>
                <w:i/>
                <w:color w:val="000000"/>
                <w:spacing w:val="-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</m:oMath>
            <w:r>
              <w:rPr>
                <w:i/>
                <w:color w:val="000000"/>
                <w:spacing w:val="-4"/>
              </w:rPr>
              <w:t xml:space="preserve">– </w:t>
            </w:r>
            <w:r>
              <w:rPr>
                <w:color w:val="000000"/>
                <w:spacing w:val="-4"/>
              </w:rPr>
              <w:t>охват диспансеризации взрослого населения;</w:t>
            </w:r>
          </w:p>
          <w:p>
            <w:pPr>
              <w:pStyle w:val="Normal"/>
              <w:ind w:left="-41" w:firstLine="41"/>
              <w:jc w:val="both"/>
              <w:rPr/>
            </w:pPr>
            <w:r>
              <w:rPr>
                <w:color w:val="000000"/>
                <w:spacing w:val="-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Д</m:t>
                      </m:r>
                    </m:sub>
                  </m:sSub>
                </m:e>
              </m:nary>
            </m:oMath>
            <w:r>
              <w:rPr>
                <w:color w:val="000000"/>
                <w:spacing w:val="-4"/>
              </w:rPr>
              <w:t xml:space="preserve">– </w:t>
            </w:r>
            <w:r>
              <w:rPr>
                <w:color w:val="000000"/>
                <w:spacing w:val="-4"/>
              </w:rPr>
              <w:t>число лиц, прошедших диспансеризацию;</w:t>
            </w:r>
          </w:p>
          <w:p>
            <w:pPr>
              <w:pStyle w:val="Normal"/>
              <w:ind w:left="-41" w:firstLine="41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</m:t>
                      </m:r>
                    </m:sub>
                  </m:sSub>
                </m:e>
              </m:nary>
            </m:oMath>
            <w:r>
              <w:rPr>
                <w:color w:val="000000"/>
                <w:spacing w:val="-4"/>
              </w:rPr>
              <w:t xml:space="preserve">– </w:t>
            </w:r>
            <w:r>
              <w:rPr>
                <w:color w:val="000000"/>
                <w:spacing w:val="-4"/>
              </w:rPr>
              <w:t>число лиц, подлежащих диспансеризаци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ы оплаты для определения объема диспансеризации взрослого населения: "3.5", </w:t>
            </w:r>
            <w:r>
              <w:rPr/>
              <w:t>"3.5 А", "3.5 К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3.6"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ват профилактическими осмотрами несовершеннолетни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овый график МЗОО для детей:</w:t>
            </w:r>
          </w:p>
          <w:p>
            <w:pPr>
              <w:pStyle w:val="Normal"/>
              <w:rPr/>
            </w:pPr>
            <w:r>
              <w:rPr/>
              <w:t>Январь – 4,5%</w:t>
            </w:r>
          </w:p>
          <w:p>
            <w:pPr>
              <w:pStyle w:val="Normal"/>
              <w:rPr/>
            </w:pPr>
            <w:r>
              <w:rPr/>
              <w:t>Февраль – 13,7%</w:t>
            </w:r>
          </w:p>
          <w:p>
            <w:pPr>
              <w:pStyle w:val="Normal"/>
              <w:rPr/>
            </w:pPr>
            <w:r>
              <w:rPr/>
              <w:t>Март – 22,3%</w:t>
            </w:r>
          </w:p>
          <w:p>
            <w:pPr>
              <w:pStyle w:val="Normal"/>
              <w:rPr/>
            </w:pPr>
            <w:r>
              <w:rPr/>
              <w:t>Апрель – 31,1%</w:t>
            </w:r>
          </w:p>
          <w:p>
            <w:pPr>
              <w:pStyle w:val="Normal"/>
              <w:rPr/>
            </w:pPr>
            <w:r>
              <w:rPr/>
              <w:t>Май – 39,0%</w:t>
            </w:r>
          </w:p>
          <w:p>
            <w:pPr>
              <w:pStyle w:val="Normal"/>
              <w:rPr/>
            </w:pPr>
            <w:r>
              <w:rPr/>
              <w:t>Июнь – 46,9%</w:t>
            </w:r>
          </w:p>
          <w:p>
            <w:pPr>
              <w:pStyle w:val="Normal"/>
              <w:rPr/>
            </w:pPr>
            <w:r>
              <w:rPr/>
              <w:t>Июль – 54,2%</w:t>
            </w:r>
          </w:p>
          <w:p>
            <w:pPr>
              <w:pStyle w:val="Normal"/>
              <w:rPr/>
            </w:pPr>
            <w:r>
              <w:rPr/>
              <w:t>Август – 63,8%</w:t>
            </w:r>
          </w:p>
          <w:p>
            <w:pPr>
              <w:pStyle w:val="Normal"/>
              <w:rPr/>
            </w:pPr>
            <w:r>
              <w:rPr/>
              <w:t>Сентябрь – 74,3%</w:t>
            </w:r>
          </w:p>
          <w:p>
            <w:pPr>
              <w:pStyle w:val="Normal"/>
              <w:rPr/>
            </w:pPr>
            <w:r>
              <w:rPr/>
              <w:t>Октябрь – 83,1%</w:t>
            </w:r>
          </w:p>
          <w:p>
            <w:pPr>
              <w:pStyle w:val="Normal"/>
              <w:rPr/>
            </w:pPr>
            <w:r>
              <w:rPr/>
              <w:t>Ноябрь – 91,7%</w:t>
            </w:r>
          </w:p>
          <w:p>
            <w:pPr>
              <w:pStyle w:val="Normal"/>
              <w:rPr/>
            </w:pPr>
            <w:r>
              <w:rPr/>
              <w:t>Дек – 100,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О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oMath>
            <w:r>
              <w:rPr>
                <w:i/>
                <w:color w:val="000000"/>
              </w:rPr>
              <w:t xml:space="preserve">– </w:t>
            </w:r>
            <w:r>
              <w:rPr>
                <w:color w:val="000000"/>
              </w:rPr>
              <w:t>охват осмотрами несовершеннолетних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оличество условно-осмотренных дет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число лиц, подлежащих </w:t>
            </w:r>
            <w:r>
              <w:rPr>
                <w:color w:val="000000"/>
                <w:spacing w:val="-4"/>
              </w:rPr>
              <w:t>профилактическим и периодическим осмотрам.</w:t>
            </w:r>
          </w:p>
          <w:p>
            <w:pPr>
              <w:pStyle w:val="Normal"/>
              <w:ind w:left="432" w:hanging="4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оды оплаты для определения охвата осмотрами несовершеннолетних </w:t>
            </w:r>
            <w:r>
              <w:rPr/>
              <w:t>"1.7.1",</w:t>
            </w:r>
            <w:r>
              <w:rPr>
                <w:shd w:fill="BDD6EE" w:val="clear"/>
              </w:rPr>
              <w:t xml:space="preserve"> </w:t>
            </w:r>
            <w:r>
              <w:rPr/>
              <w:t xml:space="preserve">"1.7.2", </w:t>
            </w:r>
            <w:r>
              <w:rPr>
                <w:color w:val="000000"/>
              </w:rPr>
              <w:t xml:space="preserve">"3.2", </w:t>
            </w:r>
            <w:r>
              <w:rPr/>
              <w:t>"3.2.1", "3.2.2", "</w:t>
            </w:r>
            <w:r>
              <w:rPr>
                <w:color w:val="000000"/>
              </w:rPr>
              <w:t xml:space="preserve">3.4.1","3.4.2", "3.7"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бращений в неотложной форм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 – 0,5129</w:t>
            </w:r>
          </w:p>
          <w:p>
            <w:pPr>
              <w:pStyle w:val="Normal"/>
              <w:rPr/>
            </w:pPr>
            <w:r>
              <w:rPr/>
              <w:t xml:space="preserve">Для детей – </w:t>
            </w:r>
          </w:p>
          <w:p>
            <w:pPr>
              <w:pStyle w:val="Normal"/>
              <w:rPr/>
            </w:pPr>
            <w:r>
              <w:rPr/>
              <w:t>0,731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</m:oMath>
            <w:r>
              <w:rPr>
                <w:i/>
                <w:color w:val="000000"/>
              </w:rPr>
              <w:t xml:space="preserve">– </w:t>
            </w:r>
            <w:r>
              <w:rPr>
                <w:color w:val="000000"/>
                <w:spacing w:val="-4"/>
              </w:rPr>
              <w:t>уровень обращений в неотложной форме;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о случаев неотложной помощи с привязкой прикрепления к МО;</w:t>
            </w:r>
            <w:r>
              <w:rPr>
                <w:color w:val="000000"/>
                <w:position w:val="-14"/>
              </w:rPr>
              <w:t xml:space="preserve"> </w:t>
            </w:r>
          </w:p>
          <w:p>
            <w:pPr>
              <w:pStyle w:val="Normal"/>
              <w:ind w:left="612" w:hanging="612"/>
              <w:rPr>
                <w:color w:val="000000"/>
                <w:position w:val="-14"/>
              </w:rPr>
            </w:pPr>
            <w:r>
              <w:rPr>
                <w:color w:val="000000"/>
                <w:position w:val="-14"/>
              </w:rPr>
            </w:r>
          </w:p>
          <w:p>
            <w:pPr>
              <w:pStyle w:val="Normal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енность прикрепленного населения.</w:t>
            </w:r>
          </w:p>
          <w:p>
            <w:pPr>
              <w:pStyle w:val="Normal"/>
              <w:ind w:left="612" w:hanging="612"/>
              <w:rPr>
                <w:color w:val="000000"/>
                <w:position w:val="-32"/>
                <w:highlight w:val="yellow"/>
              </w:rPr>
            </w:pPr>
            <w:r>
              <w:rPr>
                <w:color w:val="000000"/>
                <w:position w:val="-32"/>
                <w:highlight w:val="yellow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тоды оплаты для вида помощи посещений в неотложной форме: "8.1",</w:t>
            </w:r>
            <w:r>
              <w:rPr/>
              <w:t xml:space="preserve">"8.2", "8.3", </w:t>
            </w:r>
            <w:r>
              <w:rPr>
                <w:color w:val="000000"/>
              </w:rPr>
              <w:t>"10.2" –</w:t>
            </w:r>
            <w:r>
              <w:rPr/>
              <w:t xml:space="preserve"> для среднего медперсонала, ведущего самостоятельный прием</w:t>
            </w:r>
            <w:r>
              <w:rPr>
                <w:shd w:fill="9CC2E5" w:val="cle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вызовов скорой помощи прикрепленным население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 – 0,304</w:t>
            </w:r>
          </w:p>
          <w:p>
            <w:pPr>
              <w:pStyle w:val="Normal"/>
              <w:rPr/>
            </w:pPr>
            <w:r>
              <w:rPr/>
              <w:t xml:space="preserve">Для детей – </w:t>
            </w:r>
          </w:p>
          <w:p>
            <w:pPr>
              <w:pStyle w:val="Normal"/>
              <w:rPr/>
            </w:pPr>
            <w:r>
              <w:rPr/>
              <w:t>0,28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П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оля вызовов скорой медицинской помощи;</w:t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–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бщее количество вызовов скорой медицинской помощи;</w:t>
            </w:r>
          </w:p>
          <w:p>
            <w:pPr>
              <w:pStyle w:val="Normal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 xml:space="preserve">численность прикрепленного населения. </w:t>
            </w:r>
          </w:p>
          <w:p>
            <w:pPr>
              <w:pStyle w:val="Normal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 помощи: скорая медицинская помощь (СМП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орма оказания МП: 1 (экстренная) или 2 (неотложная)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Исключение – внешние причины оказания СМП: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79.9, Т90-Т98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01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36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5-Н87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9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90-98;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55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65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0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6 (по МКБ-10)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госпитализации прикрепленного населения в стационар от общей численности прикрепленного насел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 – 0,149</w:t>
            </w:r>
          </w:p>
          <w:p>
            <w:pPr>
              <w:pStyle w:val="Normal"/>
              <w:rPr/>
            </w:pPr>
            <w:r>
              <w:rPr/>
              <w:t xml:space="preserve">Для детей – </w:t>
            </w:r>
          </w:p>
          <w:p>
            <w:pPr>
              <w:pStyle w:val="Normal"/>
              <w:rPr/>
            </w:pPr>
            <w:r>
              <w:rPr/>
              <w:t>0,15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oMath>
            <w:r>
              <w:rPr>
                <w:i/>
                <w:color w:val="000000"/>
              </w:rPr>
              <w:t xml:space="preserve"> – </w:t>
            </w:r>
            <w:r>
              <w:rPr>
                <w:color w:val="000000"/>
              </w:rPr>
              <w:t>уровень госпитализ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>
                <w:color w:val="000000"/>
                <w:position w:val="-14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о случаев госпитализаций; прикрепленного населения;</w:t>
            </w:r>
          </w:p>
          <w:p>
            <w:pPr>
              <w:pStyle w:val="Normal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енность прикрепленного населения.</w:t>
            </w:r>
          </w:p>
          <w:p>
            <w:pPr>
              <w:pStyle w:val="Normal"/>
              <w:ind w:left="612" w:hanging="612"/>
              <w:rPr>
                <w:color w:val="000000"/>
                <w:position w:val="-32"/>
              </w:rPr>
            </w:pPr>
            <w:r>
              <w:rPr>
                <w:color w:val="000000"/>
                <w:position w:val="-3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ида помощи – стационар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ени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нешние причины госпитализации: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79.9, Т90-Т98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01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36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5-Н87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9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90-98;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55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65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0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76 (по МКБ-10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роды (КСГ не </w:t>
            </w:r>
            <w:r>
              <w:rPr>
                <w:color w:val="000000"/>
                <w:lang w:val="en-US"/>
              </w:rPr>
              <w:t>st</w:t>
            </w:r>
            <w:r>
              <w:rPr>
                <w:color w:val="000000"/>
              </w:rPr>
              <w:t xml:space="preserve">02.003 и </w:t>
            </w:r>
            <w:r>
              <w:rPr>
                <w:color w:val="000000"/>
                <w:lang w:val="en-US"/>
              </w:rPr>
              <w:t>st</w:t>
            </w:r>
            <w:r>
              <w:rPr>
                <w:color w:val="000000"/>
              </w:rPr>
              <w:t>02.004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МП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абилитация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амбулаторной помощью прикрепленного населения, ранее госпитализированного с диагнозами инфаркт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сульт (</w:t>
            </w:r>
            <w:r>
              <w:rPr>
                <w:i/>
                <w:color w:val="000000"/>
              </w:rPr>
              <w:t>в течение одного месяца после выписки из стационаров</w:t>
            </w:r>
            <w:r>
              <w:rPr>
                <w:color w:val="000000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7" w:hanging="0"/>
              <w:rPr/>
            </w:pPr>
            <w:r>
              <w:rPr/>
              <w:t>За норматив принимается значение</w:t>
            </w:r>
          </w:p>
          <w:p>
            <w:pPr>
              <w:pStyle w:val="Normal"/>
              <w:ind w:left="-73" w:right="-87" w:hanging="0"/>
              <w:rPr>
                <w:highlight w:val="green"/>
              </w:rPr>
            </w:pPr>
            <w:r>
              <w:rPr/>
              <w:t>«лучшего», наибольшего результата в расчётном периоде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П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1" w:firstLine="41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оля пациентов, которым была оказана амбулаторная помощь в течение одного месяца после случая инфаркта/инсульта;</w:t>
            </w:r>
          </w:p>
          <w:p>
            <w:pPr>
              <w:pStyle w:val="Normal"/>
              <w:ind w:left="-41" w:firstLine="41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–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бщее количество пациентов, которым была оказана амбулаторная помощь в течение одного месяца после случая инфаркта/инсульта;</w:t>
            </w:r>
          </w:p>
          <w:p>
            <w:pPr>
              <w:pStyle w:val="Normal"/>
              <w:ind w:left="-41" w:firstLine="41"/>
              <w:jc w:val="both"/>
              <w:rPr/>
            </w:pPr>
            <w:r>
              <w:rPr>
                <w:spacing w:val="-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e>
              </m:nary>
            </m:oMath>
            <w:r>
              <w:rPr>
                <w:color w:val="000000"/>
                <w:spacing w:val="-6"/>
              </w:rPr>
              <w:t xml:space="preserve"> – </w:t>
            </w:r>
            <w:r>
              <w:rPr>
                <w:color w:val="000000"/>
                <w:spacing w:val="-6"/>
              </w:rPr>
              <w:t>количество случаев инфарктов/инсультов</w:t>
            </w:r>
            <w:r>
              <w:rPr>
                <w:color w:val="000000"/>
              </w:rPr>
              <w:t xml:space="preserve"> с привязкой к прикрепленному населению МО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ы оплаты для АП: "1", "3.1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чаи госпитализации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нфаркты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нсульты</w:t>
            </w:r>
            <w:r>
              <w:rPr>
                <w:color w:val="000000"/>
                <w:lang w:val="en-US"/>
              </w:rPr>
              <w:t>): I21.0-I21.9, I22.0-I22.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60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64 (по МКБ-10), где дата начала случая госпитализации ≤ дата смерти пациента ≤ дата окончания случая госпитализации. Результат госпитализации не 105, (106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72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right="1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 Особенности применения амбулаторных тарифов, утвержденных настоящим Соглашением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4.6.1 Тарифы «Медицинская реабилитация (с применением роботизированной техники)» и «Медицинская реабилитация (без применения роботизированной техники)» применяются при оказании амбулаторной помощи при лечении заболеваний опорно-двигательного аппарата, периферической нервной системы, последствий ОНМК и </w:t>
      </w:r>
      <w:r>
        <w:rPr>
          <w:bCs/>
          <w:sz w:val="28"/>
          <w:szCs w:val="28"/>
        </w:rPr>
        <w:t xml:space="preserve">включают в себя </w:t>
      </w:r>
      <w:r>
        <w:rPr>
          <w:sz w:val="28"/>
          <w:szCs w:val="28"/>
        </w:rPr>
        <w:t>следующий объем помощи: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мотры врачами: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терапевтом (неврологом, травматологом-ортопедом) </w:t>
        <w:tab/>
        <w:t xml:space="preserve"> – не менее 3 раз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>физиотерапевтом</w:t>
        <w:tab/>
        <w:tab/>
        <w:tab/>
        <w:tab/>
        <w:tab/>
        <w:tab/>
        <w:tab/>
        <w:t xml:space="preserve"> – не менее 2 раз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по лечебной физкультуре </w:t>
        <w:tab/>
        <w:tab/>
        <w:tab/>
        <w:tab/>
        <w:tab/>
        <w:t xml:space="preserve">           – не менее 2 раз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исследования, проводимые врачами: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функциональной диагностики </w:t>
        <w:tab/>
        <w:tab/>
        <w:tab/>
        <w:tab/>
        <w:tab/>
        <w:t xml:space="preserve"> – не менее 2 раз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ультразвуковой диагностики  </w:t>
        <w:tab/>
        <w:tab/>
        <w:tab/>
        <w:tab/>
        <w:tab/>
        <w:t xml:space="preserve"> – по показаниям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>клинической лабораторной диагностики</w:t>
        <w:tab/>
        <w:tab/>
        <w:tab/>
        <w:t xml:space="preserve"> – не менее 1 раза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>рентгенологом (по медицинским показаниям)</w:t>
        <w:tab/>
        <w:tab/>
        <w:t xml:space="preserve"> – не менее 1 раза;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медицинские услуги, оказываемые медицинским персоналом:</w:t>
      </w:r>
    </w:p>
    <w:p>
      <w:pPr>
        <w:pStyle w:val="TextBodyIndent"/>
        <w:widowControl w:val="false"/>
        <w:spacing w:before="0" w:after="0"/>
        <w:ind w:left="0" w:firstLine="283"/>
        <w:jc w:val="both"/>
        <w:rPr/>
      </w:pPr>
      <w:r>
        <w:rPr>
          <w:sz w:val="28"/>
          <w:szCs w:val="28"/>
        </w:rPr>
        <w:t>фельдшером-лаборантом (лаборантом)</w:t>
        <w:tab/>
        <w:tab/>
        <w:tab/>
        <w:tab/>
        <w:t xml:space="preserve"> – не менее 2 раз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рентгенолаборантом (по медицинским показаниям) </w:t>
        <w:tab/>
        <w:t xml:space="preserve"> – не менее 1 раза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отерапевтом (мануальной терапии) (по медицинским показаниям)                </w:t>
      </w:r>
    </w:p>
    <w:p>
      <w:pPr>
        <w:pStyle w:val="TextBodyIndent"/>
        <w:widowControl w:val="false"/>
        <w:spacing w:before="0" w:after="0"/>
        <w:ind w:left="4531" w:firstLine="42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реднем 10 процедур на 1 пациента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pacing w:val="-4"/>
          <w:sz w:val="28"/>
          <w:szCs w:val="28"/>
        </w:rPr>
        <w:t>медицинской сестрой по физиотерапии    – в среднем 20 процедур на 1 пациента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медицинской сестрой по массажу         – в среднем 10 процедур на 1 пациента; 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ом-методистом по лечебной физкультуре* 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– </w:t>
      </w:r>
      <w:r>
        <w:rPr>
          <w:sz w:val="28"/>
          <w:szCs w:val="28"/>
        </w:rPr>
        <w:t>в среднем 20 процедур на 1 пациент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для тарифа «Медицинская реабилитация (без применения роботизированной техники)» – в среднем 10 процедур на 1 пациента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4.6.2 Тариф «Гематология (и</w:t>
      </w:r>
      <w:r>
        <w:rPr>
          <w:sz w:val="28"/>
          <w:szCs w:val="28"/>
        </w:rPr>
        <w:t>ммуногенетические методы диагностики  гемобластозов</w:t>
      </w:r>
      <w:r>
        <w:rPr>
          <w:bCs/>
          <w:color w:val="000000"/>
          <w:sz w:val="28"/>
          <w:szCs w:val="28"/>
        </w:rPr>
        <w:t xml:space="preserve">)» применяется для возмещения медицинским организациям, имеющим лицензию по профилю «гематология», затрат на современные </w:t>
      </w:r>
      <w:r>
        <w:rPr>
          <w:sz w:val="28"/>
          <w:szCs w:val="28"/>
        </w:rPr>
        <w:t>методы диагностики злокачественных новообразований</w:t>
      </w:r>
      <w:r>
        <w:rPr>
          <w:rFonts w:eastAsia="Calibri"/>
          <w:sz w:val="28"/>
          <w:szCs w:val="28"/>
        </w:rPr>
        <w:t xml:space="preserve"> лимфоидной, кроветворной и родственных им тканей, в том числе по кодам МКБ-10: C81-C96,</w:t>
      </w:r>
      <w:r>
        <w:rPr>
          <w:sz w:val="28"/>
          <w:szCs w:val="28"/>
        </w:rPr>
        <w:t xml:space="preserve"> включающ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тологическое исследование мазка костного мозг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кров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моч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тогенетическое исследование костного мозг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дентификация генов методом ПЦР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следование мутационного статуса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 ген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явление мутаций в генах </w:t>
      </w:r>
      <w:r>
        <w:rPr>
          <w:sz w:val="28"/>
          <w:szCs w:val="28"/>
          <w:lang w:val="en-US"/>
        </w:rPr>
        <w:t>JAK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AL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L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иагностика генетических аббераций в опухолевых клетках методом </w:t>
      </w:r>
      <w:r>
        <w:rPr>
          <w:sz w:val="28"/>
          <w:szCs w:val="28"/>
          <w:lang w:val="en-US"/>
        </w:rPr>
        <w:t>FISH</w:t>
      </w:r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муногистохимическое исследование новообразова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мунофенотипирование периферической крови при новообразования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осттрансплантационного химе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4.6.3</w:t>
      </w:r>
      <w:r>
        <w:rPr>
          <w:color w:val="000000"/>
          <w:sz w:val="28"/>
          <w:szCs w:val="28"/>
        </w:rPr>
        <w:t xml:space="preserve"> Тариф ежегодных профилактических осмотров несовершеннолетних и диспансеризации детей-сирот включает в себя профилактический прием врача-стоматолога в декретированные сроки, предусмотренные соответствующими порядками Министерства здравоохранения РФ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6.4 </w:t>
      </w:r>
      <w:r>
        <w:rPr>
          <w:color w:val="000000"/>
          <w:sz w:val="28"/>
          <w:szCs w:val="28"/>
        </w:rPr>
        <w:t>Тариф законченного случая наблюдения женщин в период беременности включает в себя осмотры врачами: акушером-гинекологом (в среднем 12, но не менее 7 раз), терапевтом (не менее 2 раз), отоларингологом (не менее 1 раза), офтальмологом (не менее 1 раза), стоматологом (не менее 2 раз). Оплата законченного случая производится поэтапно (ежемесячно) в размере одной седьмой от утвержденного для этих целей тарифа. Общее количество этапов для целей оплаты не должно превышать семи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6.5</w:t>
      </w:r>
      <w:r>
        <w:rPr>
          <w:color w:val="000000"/>
          <w:sz w:val="28"/>
          <w:szCs w:val="28"/>
        </w:rPr>
        <w:t xml:space="preserve"> Оказание неотложной помощи в приемном отделении медицинской организации, в которую пациент был впоследствии госпитализирован, не подлежит оплате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4.6.6 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 застрахованного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каждого застрахованного в год и только после прохождения им ранее комплексного обследова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6.7 </w:t>
      </w:r>
      <w:r>
        <w:rPr>
          <w:color w:val="000000"/>
          <w:sz w:val="28"/>
          <w:szCs w:val="28"/>
        </w:rPr>
        <w:t>Тариф «Комплексное обследование репродуктивных органов у женщин в целях раннего выявления новообразований» применяется при оказании амбулаторной помощи в благотворительном медицинском диагностическом центре женского здоровья «Белая роза» в объеме, предусмотренном соответствующими нормативными документами, не более одного раза в год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4.6.8 Тариф «Диагностика онкозаболеваний, 2 этап» применяется в целях первичной диагностики и диагностики рецидивов при оказании помощи в соответствии с соответствующими распорядительными документами Министерства здравоохранения Оренбургской области. Выбор тарифа осуществляется по предварительному диагнозу, который обязательно указывается в реестре счетов (поле </w:t>
      </w:r>
      <w:r>
        <w:rPr>
          <w:bCs/>
          <w:color w:val="000000"/>
          <w:sz w:val="28"/>
          <w:szCs w:val="28"/>
          <w:lang w:val="en-US"/>
        </w:rPr>
        <w:t>DS</w:t>
      </w:r>
      <w:r>
        <w:rPr>
          <w:bCs/>
          <w:color w:val="000000"/>
          <w:sz w:val="28"/>
          <w:szCs w:val="28"/>
        </w:rPr>
        <w:t>0)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4.6.9 </w:t>
      </w:r>
      <w:r>
        <w:rPr>
          <w:color w:val="000000"/>
          <w:sz w:val="28"/>
          <w:szCs w:val="28"/>
        </w:rPr>
        <w:t xml:space="preserve">В случае, когда при диспансеризации определенных групп взрослого населения число осмотров, исследований и иных медицинских мероприятий, выполненных ранее и учитываемых при диспансеризации в соответствии с </w:t>
      </w:r>
      <w:hyperlink w:anchor="sub_1014">
        <w:r>
          <w:rPr>
            <w:rStyle w:val="InternetLink"/>
            <w:color w:val="000000"/>
            <w:sz w:val="28"/>
            <w:szCs w:val="28"/>
          </w:rPr>
          <w:t>пунктом 15</w:t>
        </w:r>
      </w:hyperlink>
      <w:r>
        <w:rPr>
          <w:color w:val="000000"/>
          <w:sz w:val="28"/>
          <w:szCs w:val="28"/>
        </w:rPr>
        <w:t xml:space="preserve"> Порядка проведения диспансеризации (утв. Приказом МЗ РФ от 26.10.2017 г. № 869н) превышает 15% от объема диспансеризации, установленного для соответствующего возраста и пола гражданина, а общий объем выполненных в рамках диспансеризации осмотров, исследований и иных медицинских мероприятий составляет 85% и более от объема диспансеризации, первый этап диспансеризации считается завершенным случаем и подлежит </w:t>
      </w:r>
      <w:r>
        <w:rPr>
          <w:sz w:val="28"/>
          <w:szCs w:val="28"/>
        </w:rPr>
        <w:t>оплате за фактически выполненные осмотры (исследования, мероприятия) по тарифам, утвержденным настоящим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10 Тариф «Катамнестическое наблюдение за детьми с перинатальной патологией» применяется для оплаты помощи, оказываемой кабинетами катамнеза, с учетом категории сложности пациентов и кратности наблюдений, предусмотренных распоряжением Министерства здравоохранения Оренбургской области от 05.12.2018 г. № 2685 «Об открытии кабинетов катамнеза для детей, перенесших перинатальную патологию и потребовавших проведения реанимации, интенсивной терапии или хирургического вмешательства в неонатальном периоде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особы оплаты медицинской помощи, оказанной в стационарны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 При оплате медицинской помощи, оказанной в стационарных условиях, в том числе для медицинской реабилитации в специализированных медицинских организациях (структурных подразделениях), устанавливаются следующие способы опла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ециализированной (кроме высокотехнологичной) медицинской помощи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 законченный случай лечения заболевания, включенного в соответствующую клинико-статистическую группу заболевани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, оказании услуг диализ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высокотехнологичной медицинской помощи – по нормативу финансовых</w:t>
      </w:r>
      <w:r>
        <w:rPr>
          <w:color w:val="000000"/>
          <w:sz w:val="28"/>
          <w:szCs w:val="28"/>
        </w:rPr>
        <w:t xml:space="preserve"> затрат на единицу объема предоставления медицинской помощи по перечню видов ВМП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в сочетании с оплатой по КСГ могут применяться тарифы за услуги при проведении заместительной почечной терап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случаев госпитализации с проведением заместительной почечной терапии методом перитонеального диализа или гемодиализа осуществляется за законченный случай, включающий в себя госпитализацию, и все дни обмена перитонеального диализа или сеансы гемодиализа, проведенные за ее период, по тарифу, который определяется суммированием тарифа по КСГ и стоимости дней обмена/сеансов с учетом их кратности и утвержденной настоящим Соглашением стоимост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5.2 Сведения о применяемых способах оплаты медицинской помощи, оказываемой в стациона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Настоящим соглашением устанавливаются порядок оплаты прерванных случаев оказания стационарной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560"/>
        <w:gridCol w:w="1701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-х дней вк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рва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ок более 3-х дней</w:t>
            </w:r>
          </w:p>
        </w:tc>
      </w:tr>
      <w:tr>
        <w:trPr>
          <w:trHeight w:val="127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чаи госпитализации, не предполагающие хирургическое лечение (вмешательство) или тромболитическую терап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96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чаи госпитализации с проведением хирургического лечения (вмешательства) или тромболитической терап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итализации по полному тарифу КСГ независимо от ее длительности производится по следующим позиц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489"/>
      </w:tblGrid>
      <w:tr>
        <w:trPr>
          <w:tblHeader w:val="true"/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углосуточный стационар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3.00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злокачественных новообразований лимфоидной и кроветворной тканей с применением моноклональных антител, ингибиторов протеинкиназы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1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1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1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врологические заболевания, лечение с применением ботулотоксина </w:t>
              <w:br/>
              <w:t>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6.00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2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2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2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9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10)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 системы (катетера) для лекарственной терапии злокачественных новообразований (кроме лимфоидной и кроветворной тканей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1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6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5.00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7.01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1.01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4.00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</w:tbl>
    <w:p>
      <w:pPr>
        <w:pStyle w:val="Normal"/>
        <w:spacing w:before="0" w:after="160"/>
        <w:ind w:left="284" w:hanging="142"/>
        <w:rPr/>
      </w:pPr>
      <w:r>
        <w:rPr>
          <w:rFonts w:eastAsia="Calibri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воде пациента на 4-й день госпитализации и позже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5">
        <w:r>
          <w:rPr>
            <w:rStyle w:val="InternetLink"/>
            <w:color w:val="000000"/>
            <w:sz w:val="28"/>
            <w:szCs w:val="28"/>
          </w:rPr>
          <w:t>МКБ 10</w:t>
        </w:r>
      </w:hyperlink>
      <w:r>
        <w:rPr>
          <w:color w:val="000000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100%-ной оплат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еревод производится в пределах круглосуточного стационара одной медицинской организации, а заболевания относятся к одному классу МКБ 10, оплата производится в рамках одного случая лечения по КСГ с наибольшей стоимость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4 </w:t>
      </w:r>
      <w:r>
        <w:rPr>
          <w:rFonts w:eastAsia="Calibri"/>
          <w:color w:val="000000"/>
          <w:sz w:val="28"/>
          <w:szCs w:val="28"/>
        </w:rPr>
        <w:t>Оплата одного случая госпитализации по двум КСГ возможна в следующих случаях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а)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 xml:space="preserve">02.003 «Родоразрешение», а также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или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>02.001</w:t>
      </w:r>
      <w:r>
        <w:rPr>
          <w:rFonts w:eastAsia="Calibri"/>
          <w:sz w:val="28"/>
          <w:szCs w:val="28"/>
        </w:rPr>
        <w:t xml:space="preserve">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каждому указанному случаю СМО должна быть проведена медико-экономическая экспертиза и, при необходимости, экспертиза качества медицинской помощи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) П</w:t>
      </w:r>
      <w:r>
        <w:rPr>
          <w:rFonts w:eastAsia="Calibri"/>
          <w:sz w:val="28"/>
          <w:szCs w:val="28"/>
        </w:rPr>
        <w:t>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Случаи оказания медицинской помощи, связанные с установкой, заменой порт 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Этапное хирургическое лечение при злокачественных новообразованиях, не предусматривающее выписку пациента из стационар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 этом если один из двух случаев лечения является прерванным, его оплата осуществляется в соответствии с установленными правилами.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5.5 Оплата стационарной помощи по тарифам КСГ №№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18 (медицинская реабилитация) производится только медицинским организациям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5.6 Тарифы по КСГ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>36.003 «Лечение с применением генно-инженерных биологических препаратов и селективных иммунодеперессантов» не применяются при диагнозах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утвержденный Постановлением Правительства РФ от 26.04.2012 г. № 403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.7 </w:t>
      </w:r>
      <w:r>
        <w:rPr>
          <w:rFonts w:cs="Times New Roman" w:ascii="Times New Roman" w:hAnsi="Times New Roman"/>
          <w:sz w:val="28"/>
        </w:rPr>
        <w:t xml:space="preserve">В стоимость КСГ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02.003 «Родоразрешение» 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02.004 «Кесарево сечение»</w:t>
      </w:r>
      <w:r>
        <w:rPr>
          <w:rFonts w:cs="Times New Roman" w:ascii="Times New Roman" w:hAnsi="Times New Roman"/>
          <w:sz w:val="28"/>
        </w:rPr>
        <w:t xml:space="preserve">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7" w:name="sub_38"/>
      <w:bookmarkStart w:id="8" w:name="sub_35"/>
      <w:bookmarkEnd w:id="7"/>
      <w:bookmarkEnd w:id="8"/>
      <w:r>
        <w:rPr>
          <w:sz w:val="28"/>
          <w:szCs w:val="28"/>
        </w:rPr>
        <w:t>6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Способы оплаты медицинской помощи, оказанной в условиях дневного стационар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1 При оплате медицинской помощи, оказанной в условиях дневного стационара применяются способы оплат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законченный случай лечения заболевания, включенного в соответствующую клинико-статистическую группу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заместительной почечной терапии методом гемодиализа и перитонеального диализа в рамках госпитализации в дневной стационар не осуществляется. В случае необходимости обеспечения заместительной почечной терапии пациентам, находящимся на лечении в дневном стационаре (по любому из профилей) оплата ее осуществляется в соответствии </w:t>
      </w:r>
      <w:r>
        <w:rPr>
          <w:color w:val="000000"/>
          <w:sz w:val="28"/>
          <w:szCs w:val="28"/>
        </w:rPr>
        <w:t>с пп. 4.1 настоящего</w:t>
      </w:r>
      <w:r>
        <w:rPr>
          <w:sz w:val="28"/>
          <w:szCs w:val="28"/>
        </w:rPr>
        <w:t xml:space="preserve"> Соглашения в рамках синхронного оказания амбулаторно-поликлинической помощи либо медицинской организацией по месту госпитализации пациента (многопрофильные МО, имеющие в структуре отделения гемодиализа), либо специализированными медицинскими организациями (центрами амбулаторного диализ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вспомогательных репродуктивных технологий (ЭКО), осуществляется с учетом риска исключения пациента из программы ЭКО по причине возникновения осложнений на разных этапах лечения, а также с учетом осуществления криоконсервации эмбрионов по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2.005 «Экстракорпоральное оплодотворение») с применением коэффициентов сложности лечения пациента (КСЛП), утвержденных настоящим Соглашением.</w:t>
      </w:r>
      <w:bookmarkStart w:id="9" w:name="sub_4"/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bookmarkEnd w:id="9"/>
      <w:r>
        <w:rPr>
          <w:sz w:val="28"/>
          <w:szCs w:val="28"/>
        </w:rPr>
        <w:t>6.2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  <w:szCs w:val="28"/>
        </w:rPr>
        <w:t>Сведения о применяемых способах оплаты медицинской помощи, оказываемой в условиях дневного стационара, в разрезе медицинских организаций представлены в приложении 1 к настоящему Согла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0" w:name="sub_35"/>
      <w:bookmarkStart w:id="11" w:name="sub_37"/>
      <w:bookmarkStart w:id="12" w:name="sub_34"/>
      <w:bookmarkEnd w:id="10"/>
      <w:bookmarkEnd w:id="12"/>
      <w:r>
        <w:rPr>
          <w:sz w:val="28"/>
          <w:szCs w:val="28"/>
        </w:rPr>
        <w:t xml:space="preserve">6.3 </w:t>
      </w:r>
      <w:bookmarkEnd w:id="11"/>
      <w:r>
        <w:rPr>
          <w:sz w:val="28"/>
          <w:szCs w:val="28"/>
        </w:rPr>
        <w:t xml:space="preserve">Настоящим соглашением устанавливаются порядок оплаты прерванных случаев оказания медицинской помощи в условиях дневного стационара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рва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р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рва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итализации по полному тарифу КСГ независимо от ее длительности производится по следующим позиц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615"/>
      </w:tblGrid>
      <w:tr>
        <w:trPr>
          <w:tblHeader w:val="true"/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 беременности, родов, послеродов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орт медикаментозный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злокачественных новообразований лимфоидной и кроветворной тканей с применением моноклональных антител, ингибиторов протеинкиназы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1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1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 системы (катетера) для лекарственной терапии злокачественных новообразований (кроме лимфоидной и кроветворной тканей)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питализация в диагностических целях с постановкой/ подтверждением диагноза злокачественного новообразования с использованием ПЭТ КТ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5.00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при болезнях системы кровообра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7.00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4.00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</w:tbl>
    <w:p>
      <w:pPr>
        <w:pStyle w:val="Normal"/>
        <w:spacing w:before="0" w:after="160"/>
        <w:rPr/>
      </w:pPr>
      <w:r>
        <w:rPr>
          <w:rFonts w:eastAsia="Calibri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6.4 Оплата помощи в дневном стационаре по тарифам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12 (медицинская реабилитация) производится только медицинским организациям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bookmarkStart w:id="13" w:name="sub_34"/>
      <w:bookmarkStart w:id="14" w:name="sub_78"/>
      <w:bookmarkEnd w:id="13"/>
      <w:bookmarkEnd w:id="14"/>
      <w:r>
        <w:rPr>
          <w:bCs/>
          <w:color w:val="000000"/>
          <w:sz w:val="28"/>
          <w:szCs w:val="28"/>
        </w:rPr>
        <w:t>6.5 В рамках направления для проведения процедуры ЭКО возможно проведение не более одного переноса эмбриона в полость матки (подсадок). Для проведения второго и последующего переносов ранее криоконсервированных эмбрионов необходимо новое направление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6.6 Оплата помощи по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7 «Аборт медикаментозный» осуществляется в случае назначения лекарственного препарата для прерывания беременности по решению врачебной комиссии. При этом в рамках случая госпитализации должны быть выполнены предусмотренные клиническими рекомендациями контрольные мероприятия (ультразвуковое исследование и уровень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-ХГЧ в периферической крови)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6.7 </w:t>
      </w:r>
      <w:r>
        <w:rPr>
          <w:rFonts w:eastAsia="Calibri"/>
          <w:color w:val="000000"/>
          <w:sz w:val="28"/>
          <w:szCs w:val="28"/>
        </w:rPr>
        <w:t xml:space="preserve">Тарифы по КСГ </w:t>
      </w:r>
      <w:r>
        <w:rPr>
          <w:rFonts w:eastAsia="Calibri"/>
          <w:color w:val="000000"/>
          <w:sz w:val="28"/>
          <w:szCs w:val="28"/>
          <w:lang w:val="en-US"/>
        </w:rPr>
        <w:t>ds</w:t>
      </w:r>
      <w:r>
        <w:rPr>
          <w:rFonts w:eastAsia="Calibri"/>
          <w:color w:val="000000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color w:val="000000"/>
          <w:sz w:val="28"/>
          <w:szCs w:val="28"/>
          <w:lang w:val="en-US"/>
        </w:rPr>
        <w:t>ds</w:t>
      </w:r>
      <w:r>
        <w:rPr>
          <w:rFonts w:eastAsia="Calibri"/>
          <w:color w:val="000000"/>
          <w:sz w:val="28"/>
          <w:szCs w:val="28"/>
        </w:rPr>
        <w:t>36.004 «Лечение с применением генно-инженерных биологических препаратов и селективных иммунодеперессантов» не применяются при диагнозах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утвержденный постановлением Правительства РФ от 26.04.2012 г. № 40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Способ оплаты скорой медицинской помощи, оказанной вне медицинско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5" w:name="sub_78"/>
      <w:bookmarkStart w:id="16" w:name="sub_39"/>
      <w:bookmarkEnd w:id="15"/>
      <w:bookmarkEnd w:id="16"/>
      <w:r>
        <w:rPr>
          <w:sz w:val="28"/>
          <w:szCs w:val="28"/>
        </w:rPr>
        <w:t>7.1 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, устанавливается способ оплаты по подушевому нормативу финансирования в сочетании с оплатой за вызов скорой медицинской помощи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одушевому нормативу финансирования на численность застрахованного населения, проживающего в зоне ответственности медицинской организации, оказывающей скорую медицинскую помощ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вызов по тарифу, утвержденному настоящим Соглашением, при проведении межтерриториальных расчетов и для межучрежденческих расчетов в рамках подушевого финансирования СМП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вызов по тарифу, утвержденному настоящим Соглашением, при оказании скорой медицинской помощи с проведением тромболитической терапии в зависимости от схемы проведения ТЛТ в соответствии с распоряжением Министерства здравоохранения Оренбургской области.</w:t>
      </w:r>
    </w:p>
    <w:p>
      <w:pPr>
        <w:pStyle w:val="Normal"/>
        <w:widowControl w:val="false"/>
        <w:autoSpaceDE w:val="false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роме того, оплата может осуществляться за случай неотложной помощи, </w:t>
      </w:r>
      <w:r>
        <w:rPr>
          <w:bCs/>
          <w:sz w:val="28"/>
          <w:szCs w:val="28"/>
        </w:rPr>
        <w:t>оказанной бригадами</w:t>
      </w:r>
      <w:r>
        <w:rPr>
          <w:bCs/>
          <w:color w:val="000000"/>
          <w:sz w:val="28"/>
          <w:szCs w:val="28"/>
        </w:rPr>
        <w:t xml:space="preserve"> скорой медицинской помощи в часы работы поликлиник </w:t>
      </w:r>
      <w:r>
        <w:rPr>
          <w:color w:val="000000"/>
          <w:sz w:val="28"/>
          <w:szCs w:val="28"/>
        </w:rPr>
        <w:t>по неотложным поводам, перечень которых утвержден распоряжением Министерства здравоохранения Оренбургской области от 14.10.2014 г. № 2292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7.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ведения о перечне медицинских организаций, оказывающих скорую медицинскую помощь, и способах оплаты представлены в приложении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3 Порядок оплаты скорой медицинской помощи по подушевому принципу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7.3.1 Финансовое обеспечение скорой медицинской помощи по подушевому принципу осуществляется с учетом половозрастных коэффициентов потреб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7.3.2 Алгоритм расчета половозрастных коэффициентов потребления скорой медицинской помощи (далее – коэффициенты потребления СМП, К</w:t>
      </w:r>
      <w:r>
        <w:rPr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 xml:space="preserve">) и дифференцированных подушевых нормативов финансового обеспечения </w:t>
      </w:r>
      <w:r>
        <w:rPr>
          <w:bCs/>
          <w:sz w:val="28"/>
          <w:szCs w:val="28"/>
        </w:rPr>
        <w:t>скорой медицинск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Коэффициенты потребления СМП (за исключением </w:t>
      </w:r>
      <w:r>
        <w:rPr>
          <w:rFonts w:eastAsia="Calibri"/>
          <w:sz w:val="28"/>
          <w:szCs w:val="28"/>
          <w:lang w:eastAsia="en-US"/>
        </w:rPr>
        <w:t>скорой специализированной, включая медицинскую эвакуацию, медицинской помощи, оказываемой отделениями экстренной консультативной помощи)</w:t>
      </w:r>
      <w:r>
        <w:rPr>
          <w:bCs/>
          <w:sz w:val="28"/>
          <w:szCs w:val="28"/>
        </w:rPr>
        <w:t xml:space="preserve"> рассчитываются ТФОМС и утверждаются настоящим</w:t>
      </w:r>
      <w:r>
        <w:rPr>
          <w:bCs/>
          <w:color w:val="000000"/>
          <w:sz w:val="28"/>
          <w:szCs w:val="28"/>
        </w:rPr>
        <w:t xml:space="preserve">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ы потребления СМП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(далее – расчетный период) и о численности застрахованных лиц за дан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расчета коэффициентов потребления СМП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оль-один год – М/Ж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-пятьдесят девять лет –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-пятьдесят четыре года – 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шестьдесят лет и старше –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ятьдесят пять лет и старше – Ж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ее на основании реестров счетов определяются затраты на оказание скорой медицин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P=В*Т/Ч, где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– фактическое количество вызовов СМП за рас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 – тариф, установленный за вызов СМП и действующий в расчетном период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оэффициенты потребления СМП (КД</w:t>
      </w:r>
      <w:r>
        <w:rPr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Д</w:t>
      </w:r>
      <w:r>
        <w:rPr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Р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 Расчет базовой ставки подушевого финансового обеспечения скорой медицинской помощи (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>) в рамках программы ОМС (далее – базовая ставка)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 базовой ставкой понимается средний (</w:t>
      </w:r>
      <w:r>
        <w:rPr>
          <w:color w:val="000000"/>
          <w:sz w:val="28"/>
          <w:szCs w:val="28"/>
        </w:rPr>
        <w:t>без учета возраста и пола)</w:t>
      </w:r>
      <w:r>
        <w:rPr>
          <w:bCs/>
          <w:color w:val="000000"/>
          <w:sz w:val="28"/>
          <w:szCs w:val="28"/>
        </w:rPr>
        <w:t xml:space="preserve"> годовой размер подушевого финансового обеспечения скорой медицинской помощи в рамках программы ОМС, который рассчитывается по формуле: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 xml:space="preserve"> = (Нст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>*Ноб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>*К</w:t>
      </w:r>
      <w:r>
        <w:rPr>
          <w:bCs/>
          <w:color w:val="000000"/>
          <w:sz w:val="28"/>
          <w:szCs w:val="28"/>
          <w:vertAlign w:val="subscript"/>
        </w:rPr>
        <w:t>диф суб РФ</w:t>
      </w:r>
      <w:r>
        <w:rPr>
          <w:bCs/>
          <w:color w:val="000000"/>
          <w:sz w:val="28"/>
          <w:szCs w:val="28"/>
        </w:rPr>
        <w:t>*Ч</w:t>
      </w:r>
      <w:r>
        <w:rPr>
          <w:bCs/>
          <w:color w:val="000000"/>
          <w:sz w:val="28"/>
          <w:szCs w:val="28"/>
          <w:vertAlign w:val="subscript"/>
        </w:rPr>
        <w:t xml:space="preserve">з </w:t>
      </w:r>
      <w:r>
        <w:rPr>
          <w:bCs/>
          <w:color w:val="000000"/>
          <w:sz w:val="28"/>
          <w:szCs w:val="28"/>
        </w:rPr>
        <w:t>-ОС</w:t>
      </w:r>
      <w:r>
        <w:rPr>
          <w:bCs/>
          <w:color w:val="000000"/>
          <w:sz w:val="28"/>
          <w:szCs w:val="28"/>
          <w:vertAlign w:val="subscript"/>
        </w:rPr>
        <w:t>МТР, ТЛТ</w:t>
      </w:r>
      <w:r>
        <w:rPr>
          <w:bCs/>
          <w:color w:val="000000"/>
          <w:sz w:val="28"/>
          <w:szCs w:val="28"/>
        </w:rPr>
        <w:t>) / Ч</w:t>
      </w:r>
      <w:r>
        <w:rPr>
          <w:bCs/>
          <w:color w:val="000000"/>
          <w:sz w:val="28"/>
          <w:szCs w:val="28"/>
          <w:vertAlign w:val="subscript"/>
        </w:rPr>
        <w:t xml:space="preserve">з </w:t>
      </w:r>
      <w:r>
        <w:rPr>
          <w:bCs/>
          <w:color w:val="000000"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ст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 xml:space="preserve"> – федеральный норматив стоимости единицы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об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 xml:space="preserve"> – федеральный норматив объемов скорой медицинской помощ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иф суб РФ</w:t>
      </w:r>
      <w:r>
        <w:rPr>
          <w:bCs/>
          <w:color w:val="000000"/>
          <w:sz w:val="28"/>
          <w:szCs w:val="28"/>
        </w:rPr>
        <w:t xml:space="preserve"> 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– численность застрахованного по ОМС населения субъек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МТР, ТЛТ </w:t>
      </w:r>
      <w:r>
        <w:rPr>
          <w:bCs/>
          <w:sz w:val="28"/>
          <w:szCs w:val="28"/>
        </w:rPr>
        <w:t>– размер средств, направляемых на оплату тромболитической терапии по тарифам, установленным настоящим Тарифным соглашением, и оплату СМП, оказываемой застрахованным лицам за пределами субъекта, где выдан полис ОМС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в) Расчет</w:t>
      </w:r>
      <w:r>
        <w:rPr>
          <w:bCs/>
          <w:color w:val="000000"/>
          <w:sz w:val="28"/>
          <w:szCs w:val="28"/>
        </w:rPr>
        <w:t xml:space="preserve"> дифференцированных подушевых нормативов финансового обеспечения скорой медицинской помощи (ПН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 в рамках программы ОМС по подушевому принципу (далее – подушевые нормативы СМП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ушевые нормативы СМП используются для расчета объема финансирования скорой медицинской помощи по подушевому принципу и рассчитываются </w:t>
      </w:r>
      <w:r>
        <w:rPr>
          <w:color w:val="000000"/>
          <w:sz w:val="28"/>
          <w:szCs w:val="28"/>
        </w:rPr>
        <w:t>для каждой групп медицинских организаций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 xml:space="preserve">баз ССМП </w:t>
      </w:r>
      <w:r>
        <w:rPr>
          <w:bCs/>
          <w:color w:val="000000"/>
          <w:sz w:val="28"/>
          <w:szCs w:val="28"/>
        </w:rPr>
        <w:t>* С</w:t>
      </w:r>
      <w:r>
        <w:rPr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инт</w:t>
      </w:r>
      <w:r>
        <w:rPr>
          <w:bCs/>
          <w:color w:val="000000"/>
          <w:sz w:val="28"/>
          <w:szCs w:val="28"/>
        </w:rPr>
        <w:t>, гд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КД</w:t>
      </w:r>
      <w:r>
        <w:rPr>
          <w:color w:val="000000"/>
          <w:sz w:val="28"/>
          <w:szCs w:val="28"/>
          <w:vertAlign w:val="subscript"/>
        </w:rPr>
        <w:t xml:space="preserve">инт </w:t>
      </w:r>
      <w:r>
        <w:rPr>
          <w:color w:val="000000"/>
          <w:sz w:val="28"/>
          <w:szCs w:val="28"/>
        </w:rPr>
        <w:t xml:space="preserve">– средневзвешенный интегрированный коэффициент дифференциации подушевого норматива, определенный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группы медицинских организац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КД</w:t>
      </w:r>
      <w:r>
        <w:rPr>
          <w:color w:val="000000"/>
          <w:sz w:val="28"/>
          <w:szCs w:val="28"/>
          <w:vertAlign w:val="subscript"/>
        </w:rPr>
        <w:t xml:space="preserve">инт </w:t>
      </w:r>
      <w:r>
        <w:rPr>
          <w:color w:val="000000"/>
          <w:sz w:val="28"/>
          <w:szCs w:val="28"/>
        </w:rPr>
        <w:t>(с шагом значения коэффициента, равным 0,02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одушевые нормативы СМП утверждаются настоящим Соглашением не реже одного раза в год и подлежат пересмотру в случаях изменения базовой ставки или коэффициентов потребления СМП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7" w:name="sub_39"/>
      <w:bookmarkStart w:id="18" w:name="sub_39"/>
      <w:bookmarkEnd w:id="18"/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Размер, структура тарифов на оплату медицинской помощ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стоящим соглашением устанавлива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8. В части медицинской помощи, оказываемой в амбулаторных условиях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8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П ОМС </w:t>
      </w:r>
      <w:r>
        <w:rPr>
          <w:sz w:val="28"/>
          <w:szCs w:val="28"/>
        </w:rPr>
        <w:t>на 2019 год в сумме 4 440,2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2 Базовая ставка подушевого финансового обеспечения амбулаторной </w:t>
      </w:r>
      <w:r>
        <w:rPr>
          <w:sz w:val="28"/>
          <w:szCs w:val="28"/>
        </w:rPr>
        <w:t xml:space="preserve">помощи на 2019 год (включающая премиальную составляющую) в размере </w:t>
      </w:r>
      <w:r>
        <w:rPr>
          <w:bCs/>
          <w:color w:val="000000"/>
          <w:sz w:val="28"/>
          <w:szCs w:val="28"/>
        </w:rPr>
        <w:t xml:space="preserve">3346,85 </w:t>
      </w:r>
      <w:r>
        <w:rPr>
          <w:sz w:val="28"/>
          <w:szCs w:val="28"/>
        </w:rPr>
        <w:t>рублей на 1-го человека в год</w:t>
      </w:r>
      <w:r>
        <w:rPr>
          <w:bCs/>
          <w:color w:val="000000"/>
          <w:sz w:val="28"/>
          <w:szCs w:val="28"/>
        </w:rPr>
        <w:t xml:space="preserve"> (без учета коэффициента дифференциации – 3028,82 рублей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3 Половозрастные коэффициенты потребления амбулаторной помощи на 2019 год в соответствии с приложением 2.1 к настоящему Соглаш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4 </w:t>
      </w:r>
      <w:r>
        <w:rPr>
          <w:bCs/>
          <w:color w:val="000000"/>
          <w:sz w:val="28"/>
          <w:szCs w:val="28"/>
        </w:rPr>
        <w:t>Средневзвешенные по МО-балансодержателям (с учетом половозрастной структуры) коэффициенты половозрастных затрат (С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соответствии с приложением 2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5 Коэффициенты дифференциации для МО-балансодержа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по уровню расходов на содержание медицинских организаций, учитывающие численность прикрепленного к районным больницам населения (КД</w:t>
      </w:r>
      <w:r>
        <w:rPr>
          <w:bCs/>
          <w:color w:val="000000"/>
          <w:sz w:val="28"/>
          <w:szCs w:val="28"/>
          <w:vertAlign w:val="subscript"/>
        </w:rPr>
        <w:t>си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по уровню расходов на содержание ФАП, учитывающие долю населения, обслуживаемого ФАП (КД</w:t>
      </w:r>
      <w:r>
        <w:rPr>
          <w:bCs/>
          <w:color w:val="000000"/>
          <w:sz w:val="28"/>
          <w:szCs w:val="28"/>
          <w:vertAlign w:val="subscript"/>
        </w:rPr>
        <w:t>сп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учитывающие особенности расселения (среднюю численность человек, обслуживаемых одним ФАП (КД</w:t>
      </w:r>
      <w:r>
        <w:rPr>
          <w:bCs/>
          <w:color w:val="000000"/>
          <w:sz w:val="28"/>
          <w:szCs w:val="28"/>
          <w:vertAlign w:val="subscript"/>
        </w:rPr>
        <w:t>пн</w:t>
      </w:r>
      <w:r>
        <w:rPr>
          <w:bCs/>
          <w:color w:val="000000"/>
          <w:sz w:val="28"/>
          <w:szCs w:val="28"/>
        </w:rPr>
        <w:t>)) в соответствии с приложением 2.3 к настоящему Соглаше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8.6 Интегрированные коэффициенты дифференциации подушевого норматива, определенные для МО-балансодержателей, в соответствии с приложением 2.4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7 С</w:t>
      </w:r>
      <w:r>
        <w:rPr>
          <w:bCs/>
          <w:color w:val="000000"/>
          <w:sz w:val="28"/>
          <w:szCs w:val="28"/>
        </w:rPr>
        <w:t>редневзвешенные интегрированные коэффициенты дифференциации подушевого норматива и подушевые нормативы (руб/чел/год) по группам МО-балансодержателей на 2019 год в соответствии с приложением 2.5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установления пп. 8.2 повышающих коэффициентов к базовой ставке на период их действия к подушевому нормативу применяется тот же повышающий коэффици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8 Тарифы за законченный случай оказания помощи в соответствии с приложением 2.6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твержденные приложением 2.6 амбулаторные тарифы применяю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для расчета за медицинскую помощь, объемы которой утверждаются Комиссией по ТП ОМС по разделам:</w:t>
      </w:r>
    </w:p>
    <w:p>
      <w:pPr>
        <w:pStyle w:val="Normal"/>
        <w:ind w:firstLine="709"/>
        <w:jc w:val="both"/>
        <w:rPr>
          <w:bCs/>
          <w:strike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МРФ» (при этом тариф законченного случая с лечебно-диагностической целью может применяться только по позициям «онкология», «дерматология», «генетика», «хирургия» (в части обращений к нейрохирургу, сердечно-сосудистому хирургу и челюстно-лицевому хирургу), «терапия» (в части обращений к гематологу) и «педиатрия» (в части обращений к гематологу),</w:t>
      </w:r>
      <w:r>
        <w:rPr>
          <w:bCs/>
          <w:color w:val="000000"/>
          <w:sz w:val="28"/>
          <w:szCs w:val="28"/>
          <w:shd w:fill="FFC000" w:val="clea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Центры здоровья, в т.ч. центры женского здоровь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испансеризация взрослого населения I этап и профилактические медицинские осмотры взрослого населени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испансеризация взрослого населения II этап»;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«Профилактические медицинские осмотры несовершеннолетних, диспансеризация детей сиро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для осуществления расчетов между медицинскими организациями за заказанные амбулаторные услуги в рамках подушевого финансирования амбулаторной помощи (кроме тарифа консультативной цели – МРФ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для определения размера штрафных санкций в отношении случаев оказания медицинской помощи, оплаченной по подушевому принципу, для медицинских организаций – балансодержате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9 Таблица соответствия врачебных специальностей перечню специалистов, применяемому для оплаты АПП-помощи в 2019 году, в соответствии с приложением 2.7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0 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 в соответствии с приложением 2.8 к настоящему Соглашению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11 Перечень и тарифы исследований, осмотров и иных медицинских мероприятий для оплаты медицинской помощи согласно п. 21 Порядка проведения диспансеризации определенных групп взрослого населения (утв. Приказом МЗ РФ от 26.10.2017 г. № 869н) в соответствии с приложением 2.9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9. В части медицинской помощи, оказываемой в стационарных условиях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9.1 </w:t>
      </w:r>
      <w:r>
        <w:rPr>
          <w:color w:val="000000"/>
          <w:sz w:val="28"/>
          <w:szCs w:val="28"/>
        </w:rPr>
        <w:t xml:space="preserve">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</w:t>
      </w:r>
      <w:r>
        <w:rPr>
          <w:sz w:val="28"/>
          <w:szCs w:val="28"/>
        </w:rPr>
        <w:t>медицинского страхования в сумме 5855,9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9.2 Базовая ставка</w:t>
      </w:r>
      <w:r>
        <w:rPr>
          <w:sz w:val="28"/>
          <w:szCs w:val="28"/>
        </w:rPr>
        <w:t>, рассчитанная в соответствии с Методическими рекомендациями по способам оплаты медицинской помощи за счет средств обязательного медицинского страхования (письмо МЗ РФ и ФФОМС от 21.11.2018 г. № 11-7/10/2-7543 и № 14525/26-2/и) в размере 27 300,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 (без учета коэффициента дифференциации – 24 706,05 рублей), которая является исходным показателем для расчета тарифов на основе</w:t>
      </w:r>
      <w:r>
        <w:rPr>
          <w:color w:val="000000"/>
          <w:sz w:val="28"/>
          <w:szCs w:val="28"/>
        </w:rPr>
        <w:t xml:space="preserve"> клинико-статистических групп болезней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Базовая ставка финансирования стационарной медицинской помощи может подлежать корректировке в случае отклонения в отчетном периоде фактической средней стоимости госпитализации от плановой в зависимости от структуры, оказываемой стационарной медицинской помощи (по КСГ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изменения базовой ставки в меньшую сторону, ее применение для расчета тарифов может осуществляться только на последующие периоды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3 Перечень клинико-статистических групп заболеваний и коэффициенты их относительной затратоемкости в соответствии с приложением 3.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4 Тарифы за законченный случай лечения </w:t>
      </w:r>
      <w:r>
        <w:rPr>
          <w:color w:val="000000"/>
          <w:sz w:val="28"/>
          <w:szCs w:val="28"/>
        </w:rPr>
        <w:t>на основе клинико-статистических групп болезней в соответствии с приложением 3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5 Поправочные коэффициенты для применения тарифов на основе клинико-статистических групп болезней в соответствии с приложением 3.3 к </w:t>
      </w:r>
      <w:r>
        <w:rPr>
          <w:sz w:val="28"/>
          <w:szCs w:val="28"/>
        </w:rPr>
        <w:t>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рименения коэффициентов сложности лечения пациента (КСЛП) являются: 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коэффициента, основанием для применения которого является необходимость предоставления спального места и питания законному представителю ребенка (как до 4 лет, так и после 4 лет при наличии медицинских показаний), – указание при формировании реестра счетов в поле «Сопутствующий диагноз «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2») кода по МКБ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76.3 «Здоровый человек, сопровождающий больного» (самостоятельно или одним из диагноз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проведение однотипных операций на парных органах, – двукратное указание при формировании реестров счетов кодов хирургических вмешательств из перечня кодов, указанных в приложении 3.3.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9.6 Уровни медицинских организаций или их структурных подразделений, применяемые при оплате стационарной медицинской помощи в соответствии с приложением 3.4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7 Перечень клинико-статистических групп болезней, при оплате которых не применяются коэффициенты уровня, </w:t>
      </w:r>
      <w:r>
        <w:rPr>
          <w:sz w:val="28"/>
          <w:szCs w:val="28"/>
        </w:rPr>
        <w:t>в соответствии с приложением 3.5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8 Т</w:t>
      </w:r>
      <w:r>
        <w:rPr>
          <w:bCs/>
          <w:sz w:val="28"/>
          <w:szCs w:val="28"/>
        </w:rPr>
        <w:t xml:space="preserve">арифы на оплату за законченный случай </w:t>
      </w:r>
      <w:r>
        <w:rPr>
          <w:sz w:val="28"/>
          <w:szCs w:val="28"/>
        </w:rPr>
        <w:t xml:space="preserve">высокотехнологичной специализированной медицинской помощи </w:t>
      </w:r>
      <w:r>
        <w:rPr>
          <w:bCs/>
          <w:sz w:val="28"/>
          <w:szCs w:val="28"/>
        </w:rPr>
        <w:t xml:space="preserve">по нормативу </w:t>
      </w:r>
      <w:r>
        <w:rPr>
          <w:sz w:val="28"/>
          <w:szCs w:val="28"/>
        </w:rPr>
        <w:t xml:space="preserve">финансовых затрат на единицу объема предоставления медицинской помощи по перечню видов ВМП, установленных разде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к Программе государственных гарантий бесплатного оказания гражданам медицинской помощи на 201</w:t>
      </w:r>
      <w:r>
        <w:rPr>
          <w:sz w:val="28"/>
          <w:szCs w:val="28"/>
          <w:shd w:fill="C5E0B3" w:val="clear"/>
        </w:rPr>
        <w:t>9</w:t>
      </w:r>
      <w:r>
        <w:rPr>
          <w:sz w:val="28"/>
          <w:szCs w:val="28"/>
        </w:rPr>
        <w:t xml:space="preserve"> год и на плановый период 2020 и 2021 годов, утвержденной постановлением Правительства РФ от 10.12.2018 №1506, с учетом применения к части норматива затрат коэффициента дифференциации 1,105, в соответствии с</w:t>
      </w:r>
      <w:r>
        <w:rPr>
          <w:color w:val="000000"/>
          <w:sz w:val="28"/>
          <w:szCs w:val="28"/>
        </w:rPr>
        <w:t xml:space="preserve"> приложением 4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0 </w:t>
      </w:r>
      <w:r>
        <w:rPr>
          <w:bCs/>
          <w:color w:val="000000"/>
          <w:sz w:val="28"/>
          <w:szCs w:val="28"/>
        </w:rPr>
        <w:t>В части медицинской помощи</w:t>
      </w:r>
      <w:r>
        <w:rPr>
          <w:color w:val="000000"/>
          <w:sz w:val="28"/>
          <w:szCs w:val="28"/>
        </w:rPr>
        <w:t>, оказываемой в условиях дневных стационар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0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</w:t>
      </w:r>
      <w:r>
        <w:rPr>
          <w:sz w:val="28"/>
          <w:szCs w:val="28"/>
        </w:rPr>
        <w:t>помощи, установленных территориальной программой обязательного медицинского страхования в сумме 1 276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ь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0.2 Базовая ставка, которая является исходным показателем для расчета тарифов за один законченный случай на основе клинико-статистических групп болезней в размере 12 774,00 рубля (без учета коэффициента дифференциации – 11 560,18 рублей) за один законченный случа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0.3 Перечень клинико-статистических групп заболеваний и коэффициенты их относительной затратоемкости в соответствии с приложением 5.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 Тарифы за законченный случай на основе клинико-статистических групп болезней в соответствии с приложением 5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5 Поправочные коэффициенты для применения тарифов на основе клинико-статистических групп болезней в соответствии с приложением 5.3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В части скорой медицинской помощи, оказываемой вне медицинской организа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>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в сумме 750,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2 Подушевой норматив финансирования скорой медицинской помощи (базовая ставка) в размере 730,89 рублей (без учета коэффициента дифференциации – 661,44 рубл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 Половозрастные коэффициенты потребления скорой медицинской помощи на 2019 год в соответствии с приложением 6.1 к настоящему Соглаш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4 Средневзвешенные по медицинским организациям (с учетом половозрастной структуры) коэффициенты половозрастных затрат (С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соответствии с приложением 6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.5 Средневзвешенные и</w:t>
      </w:r>
      <w:r>
        <w:rPr>
          <w:bCs/>
          <w:color w:val="000000"/>
          <w:sz w:val="28"/>
          <w:szCs w:val="28"/>
        </w:rPr>
        <w:t>нтегрированные коэффициенты дифференциации подушевого норматива и подушевые нормативы (руб/чел/год), определенные для групп медицинских организаций на 2019 год, в соответствии с приложением 6.3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6 </w:t>
      </w:r>
      <w:r>
        <w:rPr>
          <w:bCs/>
          <w:sz w:val="28"/>
          <w:szCs w:val="28"/>
        </w:rPr>
        <w:t>Тарифы на вызов скорой медицинской помощи</w:t>
      </w:r>
      <w:r>
        <w:rPr>
          <w:sz w:val="28"/>
          <w:szCs w:val="28"/>
        </w:rPr>
        <w:t xml:space="preserve"> в соответствии с приложением 6.4 к настоящему соглашению</w:t>
      </w:r>
      <w:r>
        <w:rPr>
          <w:bCs/>
          <w:sz w:val="28"/>
          <w:szCs w:val="28"/>
        </w:rPr>
        <w:t>, применяемые</w:t>
      </w:r>
      <w:r>
        <w:rPr>
          <w:bCs/>
          <w:strike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для целей межтерриториальных расч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для формирования внутриобластных реестров счетов, а также для межучрежденческих расчетов (в части вызовов врачебных и фельдшерских бригад СМП) в рамках подушевого механизма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для определения размера штрафных санкций в рамках отношений по договору </w:t>
      </w:r>
      <w:r>
        <w:rPr>
          <w:sz w:val="28"/>
          <w:szCs w:val="28"/>
        </w:rPr>
        <w:t>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платы вызовов с проведением тромболитической терапии при оказании помощи больным с острым коронарным синдромом (ОКС) сверх установленного по подушевому принципу объема финансирования, а также для</w:t>
      </w:r>
      <w:r>
        <w:rPr>
          <w:color w:val="000000"/>
          <w:sz w:val="28"/>
          <w:szCs w:val="28"/>
        </w:rPr>
        <w:t xml:space="preserve"> целей </w:t>
      </w:r>
      <w:r>
        <w:rPr>
          <w:bCs/>
          <w:color w:val="000000"/>
          <w:sz w:val="28"/>
          <w:szCs w:val="28"/>
        </w:rPr>
        <w:t>межтерриториальных расче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Базовый тариф на оплату гемодиализа (соответствующий коду услуги А18.05.002 «Гемодиализ») в размере 6 122,18 рублей (</w:t>
      </w:r>
      <w:r>
        <w:rPr>
          <w:sz w:val="28"/>
          <w:szCs w:val="28"/>
        </w:rPr>
        <w:t xml:space="preserve">без учета коэффициента дифференциации к зарплатной части – 5 996,26 рублей) и на оплату перитонеального диализа (соответствующий коду услуги А18.30.001 «Перитонеальный диализ») </w:t>
      </w:r>
      <w:r>
        <w:rPr>
          <w:color w:val="000000"/>
          <w:sz w:val="28"/>
          <w:szCs w:val="28"/>
        </w:rPr>
        <w:t>в размере 4 310,80 рублей (</w:t>
      </w:r>
      <w:r>
        <w:rPr>
          <w:sz w:val="28"/>
          <w:szCs w:val="28"/>
        </w:rPr>
        <w:t>без учета коэффициента дифференциации к зарплатной части – 4 222,13 руб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ы относительной затратоемкости к базовому тарифу и тарифы на заместительную почечную терапию методом гемодиализа и перитонеального диализа независимо от условий предоставления медицинской помощи (стационар, амбулаторные условия) за сеанс/день обмена </w:t>
      </w:r>
      <w:r>
        <w:rPr>
          <w:bCs/>
          <w:color w:val="000000"/>
          <w:sz w:val="28"/>
          <w:szCs w:val="28"/>
        </w:rPr>
        <w:t xml:space="preserve">в соответствии с приложением 7 к настоящему Согла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13. Перечень медицинских услуг и их предельная стоимость для расчетов по договорам гражданско-правового характера, осуществляемых медицинскими учреждениями, подведомственными Министерству здравоохранения Оренбургской области, за счёт средств ОМС и перечень медицинских услуг, оказываемых клинико-диагностическими лабораториями II уровня, а так же  предельный размер стоимости таких медицинских услуг для возмещения  клинико-диагностическими лабораториями I уровня соответствующих расходов в соответствии с приложением 8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14. У</w:t>
      </w:r>
      <w:r>
        <w:rPr>
          <w:color w:val="000000"/>
          <w:sz w:val="28"/>
          <w:szCs w:val="28"/>
        </w:rPr>
        <w:t xml:space="preserve">твержденные раздел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Соглашения тарифы (за исключением подушевых нормативов и тарифов приложения 8) применяются также для оплаты медицинской помощи, </w:t>
      </w:r>
      <w:r>
        <w:rPr>
          <w:bCs/>
          <w:color w:val="000000"/>
          <w:sz w:val="28"/>
          <w:szCs w:val="28"/>
        </w:rPr>
        <w:t>оказанной гражданам, застрахованным за пределами Оренбург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</w:t>
      </w:r>
      <w:r>
        <w:rPr>
          <w:bCs/>
          <w:color w:val="000000"/>
          <w:sz w:val="28"/>
          <w:szCs w:val="28"/>
        </w:rPr>
        <w:t xml:space="preserve"> оплате амбулаторной помощи с консультативной целью для целей межтерриториальных расчетов применяются тариф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«Консультативная цель – МРФ» – для медицинских организаций, имеющих статус областных, а также медицинских организаций федерального подчи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Консультативная цель – МУН» – для иных медицинск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15. Утвержденные настоящим Соглашением тарифы и подушевые нормативы имеют структуру в соответствии с</w:t>
      </w:r>
      <w:r>
        <w:rPr>
          <w:color w:val="26282F"/>
          <w:sz w:val="28"/>
          <w:szCs w:val="28"/>
        </w:rPr>
        <w:t xml:space="preserve"> п. 7 ст. 35 Федерального закона от 29 ноября 2010 г. № 326-ФЗ «Об обязательном медицинском страховании в Российской Федерации» и </w:t>
      </w:r>
      <w:r>
        <w:rPr>
          <w:color w:val="000000"/>
          <w:sz w:val="28"/>
          <w:szCs w:val="28"/>
        </w:rPr>
        <w:t>в части расходов на заработную плату включают в себя финансовое обеспечение денежных выплат стимулирующего характера, в том числе денежные выплаты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работникам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-специалистам за оказанную медицинскую помощь в амбулаторных условиях.</w:t>
      </w:r>
    </w:p>
    <w:p>
      <w:pPr>
        <w:pStyle w:val="Heading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В целях реализации приказа Федерального фонда обязательного медицинского страхования от 01.12.2010 г.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и» настоящим Тарифным соглашением устанавливается 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, либо оказание медицинской помощи ненадлежащего качества в рамках отношений по договору на оказание и оплату медицинской помощи по обязательному медицинскому страхованию в соответствии с приложением 9 к настоящему Соглашению»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  <w:r>
        <w:rPr>
          <w:bCs/>
          <w:color w:val="000000"/>
          <w:sz w:val="28"/>
          <w:szCs w:val="28"/>
        </w:rPr>
        <w:tab/>
        <w:tab/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Тарифное соглашение вступает в силу с 1 января 2019 года и действует до окончания расчетов за медицинскую помощь, оказанную в период с 1 января по 31 декабря 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Тарифное соглашение может быть изменено или дополнено по соглашению сторон. Изменения и дополнения оформляются в письменной форме и являются неотъемлемой частью настоящего Тарифного соглашения с момента их подписания сторон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В целях обеспечения финансовой устойчивости системы ОМС и сохранения принципа бюджетной нейтральности тарифы на оплату медицинской помощи и подушевые нормативы финансирования могут быть проиндексированы путем применения коэффициентов индексации, утверждаемых по видам и условиям предоставления медицинской помощи на определенный период Соглашением о внесении изменений в настоящее Тарифное соглаше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9. Все приложения к настоящему Тарифному соглашению являются его неотъемлемой частью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8924" w:dyaOrig="126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.85pt;height:231.75pt" filled="f" o:ole="">
            <v:imagedata r:id="rId7" o:title=""/>
          </v:shape>
          <o:OLEObject Type="Embed" ProgID="" ShapeID="ole_rId6" DrawAspect="Content" ObjectID="_546802966" r:id="rId6"/>
        </w:objec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object w:dxaOrig="8924" w:dyaOrig="126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.2pt;height:395.3pt" filled="f" o:ole="">
            <v:imagedata r:id="rId9" o:title=""/>
          </v:shape>
          <o:OLEObject Type="Embed" ProgID="" ShapeID="ole_rId8" DrawAspect="Content" ObjectID="_1217793792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418" w:right="746" w:gutter="0" w:header="720" w:top="7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garantf1://4000000.0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55:00Z</dcterms:created>
  <dc:creator>riv</dc:creator>
  <dc:description/>
  <cp:keywords/>
  <dc:language>en-US</dc:language>
  <cp:lastModifiedBy>Ольга А. Горохова</cp:lastModifiedBy>
  <cp:lastPrinted>2018-12-15T12:07:00Z</cp:lastPrinted>
  <dcterms:modified xsi:type="dcterms:W3CDTF">2019-01-11T07:55:00Z</dcterms:modified>
  <cp:revision>2</cp:revision>
  <dc:subject/>
  <dc:title>ГЕНЕРАЛЬНОЕ ТАРИФНОЕ СОГЛАШЕНИЕ</dc:title>
</cp:coreProperties>
</file>